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rPr>
          <w:color w:val="0000FF"/>
          <w:sz w:val="14"/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1115</wp:posOffset>
                </wp:positionH>
                <wp:positionV relativeFrom="paragraph">
                  <wp:posOffset>-52705</wp:posOffset>
                </wp:positionV>
                <wp:extent cx="6724015" cy="1050734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4.15pt;width:529.45pt;height:827.35pt" coordorigin="-49,-83" coordsize="10589,16547">
                <v:line id="shape_0" from="-49,-83" to="-49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83" to="2598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83" to="790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56" to="5251,16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83" to="1054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14"/>
        </w:rPr>
        <w:t>1. Kombinatorika</w:t>
      </w:r>
    </w:p>
    <w:p>
      <w:pPr>
        <w:pStyle w:val="Heading1"/>
        <w:spacing w:before="40" w:after="40"/>
        <w:rPr/>
      </w:pPr>
      <w:r>
        <w:rPr>
          <w:color w:val="000000"/>
          <w:highlight w:val="yellow"/>
        </w:rPr>
        <w:t>1. Kombinatorika alapfogalmai</w:t>
      </w:r>
      <w:r>
        <w:rPr/>
        <w:t xml:space="preserve"> </w:t>
      </w:r>
    </w:p>
    <w:p>
      <w:pPr>
        <w:pStyle w:val="Normal"/>
        <w:rPr>
          <w:b/>
          <w:b/>
          <w:color w:val="FF00FF"/>
          <w:sz w:val="10"/>
        </w:rPr>
      </w:pPr>
      <w:r>
        <w:rPr>
          <w:b/>
          <w:color w:val="FF00FF"/>
          <w:sz w:val="10"/>
        </w:rPr>
        <w:t>Permutáció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 nélküli permutáció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Definci"/>
          <w:sz w:val="10"/>
        </w:rPr>
        <w:t xml:space="preserve"> </w:t>
      </w:r>
      <w:r>
        <w:rPr>
          <w:sz w:val="10"/>
        </w:rPr>
        <w:t xml:space="preserve">Adott n különböző elem. Az elemek egy meghatározott sorrendjét az adott n elem egy </w:t>
      </w:r>
      <w:r>
        <w:rPr>
          <w:rStyle w:val="Plda"/>
          <w:sz w:val="10"/>
        </w:rPr>
        <w:t>ismétlés nélküli permutációjának</w:t>
      </w:r>
      <w:r>
        <w:rPr>
          <w:sz w:val="10"/>
        </w:rPr>
        <w:t xml:space="preserve"> nevezzük. Az n elem permutációinak számát a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 xml:space="preserve"> szimbólummal jelöljük. A permutációk képzését </w:t>
      </w:r>
      <w:r>
        <w:rPr>
          <w:rStyle w:val="Plda"/>
          <w:sz w:val="10"/>
        </w:rPr>
        <w:t>permutálás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elem permutációinak száma: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es permut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Definci"/>
          <w:b w:val="false"/>
          <w:sz w:val="10"/>
          <w:u w:val="none"/>
        </w:rPr>
        <w:t xml:space="preserve"> Adott n elem, amelyek között r (r</w:t>
      </w:r>
      <w:r>
        <w:rPr>
          <w:rStyle w:val="Definci"/>
          <w:rFonts w:eastAsia="Symbol" w:cs="Symbol" w:ascii="Symbol" w:hAnsi="Symbol"/>
          <w:b w:val="false"/>
          <w:sz w:val="10"/>
          <w:u w:val="none"/>
        </w:rPr>
        <w:t></w:t>
      </w:r>
      <w:r>
        <w:rPr>
          <w:rStyle w:val="Definci"/>
          <w:b w:val="false"/>
          <w:sz w:val="10"/>
          <w:u w:val="none"/>
        </w:rPr>
        <w:t>n) különböző található, ezek a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, a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 xml:space="preserve"> …a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. Az a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 xml:space="preserve"> elem k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-szer; az a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 xml:space="preserve"> elem k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>-ször; … az a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elem k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>-szer fordul elő és k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+k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>+…+k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= n</w:t>
        <w:br/>
        <w:t xml:space="preserve">Az adott n elem egy meghatározott sorrendjét ezen elemek egy </w:t>
      </w:r>
      <w:r>
        <w:rPr>
          <w:rStyle w:val="Plda"/>
          <w:sz w:val="10"/>
        </w:rPr>
        <w:t>ismétléses permutációjának</w:t>
      </w:r>
      <w:r>
        <w:rPr>
          <w:sz w:val="10"/>
        </w:rPr>
        <w:t xml:space="preserve"> nevezzük. A szóba jövő ismétléses permutáció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Rögzített n, r és </w:t>
      </w:r>
      <w:r>
        <w:rPr>
          <w:rStyle w:val="Definci"/>
          <w:b w:val="false"/>
          <w:sz w:val="10"/>
          <w:u w:val="none"/>
        </w:rPr>
        <w:t>k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; k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>; …k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esetén az ismétléses permutációk száma: 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>
          <w:b/>
          <w:b/>
          <w:color w:val="FF00FF"/>
          <w:sz w:val="10"/>
        </w:rPr>
      </w:pPr>
      <w:r>
        <w:rPr>
          <w:b/>
          <w:color w:val="FF00FF"/>
          <w:sz w:val="10"/>
        </w:rPr>
        <w:t>Variáció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 nélküli variáció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(k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 xml:space="preserve">n) úgy választunk ki, hogy mindegyik csak egyszer kerül sorra és a kiválasztás sorrendje is számít, akkor az n elem k-adosztályú </w:t>
      </w:r>
      <w:r>
        <w:rPr>
          <w:rStyle w:val="Plda"/>
          <w:sz w:val="10"/>
        </w:rPr>
        <w:t>ismétlés nélküli variációját</w:t>
      </w:r>
      <w:r>
        <w:rPr>
          <w:sz w:val="10"/>
        </w:rPr>
        <w:t xml:space="preserve"> </w:t>
        <w:br/>
        <w:t>(röviden: variációját) kapjuk.</w:t>
        <w:br/>
        <w:t xml:space="preserve">Az n elem k-adosztályú variációinak számát a </w:t>
      </w:r>
    </w:p>
    <w:p>
      <w:pPr>
        <w:pStyle w:val="Normal"/>
        <w:rPr/>
      </w:pP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10"/>
        </w:rPr>
        <w:t xml:space="preserve"> </w:t>
      </w:r>
      <w:r>
        <w:rPr>
          <w:sz w:val="10"/>
        </w:rPr>
        <w:t>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variációinak száma: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color w:val="FF00FF"/>
          <w:sz w:val="10"/>
        </w:rPr>
        <w:t>Ismétléses variáció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úgy választunk ki, hogy egy elem többször is sorra kerülhet, és a kiválasztás sorrendje is számít, akkor az n elem egy k-adosztályú </w:t>
      </w:r>
      <w:r>
        <w:rPr>
          <w:rStyle w:val="Plda"/>
          <w:sz w:val="10"/>
        </w:rPr>
        <w:t>ismétléses variációját</w:t>
      </w:r>
      <w:r>
        <w:rPr>
          <w:sz w:val="10"/>
        </w:rPr>
        <w:t xml:space="preserve"> kapjuk.</w:t>
        <w:br/>
        <w:t xml:space="preserve">Az n elem k-adosztályú ismétléses variációinak számát a 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0"/>
        </w:rPr>
        <w:t xml:space="preserve"> </w:t>
      </w:r>
      <w:r>
        <w:rPr>
          <w:sz w:val="10"/>
        </w:rPr>
        <w:t>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ismétléses variációinak száma: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/>
      </w:pPr>
      <w:r>
        <w:rPr>
          <w:b/>
          <w:color w:val="FF00FF"/>
          <w:sz w:val="10"/>
        </w:rPr>
        <w:t>Kombináció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 nélküli kombin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(0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k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 xml:space="preserve">n) úgy választunk ki, hogy mindegyik csak egyszer kerül sorra és a kiválasztás sorrendje nem számít, akkor az n elem egy k-adosztályú </w:t>
      </w:r>
      <w:r>
        <w:rPr>
          <w:rStyle w:val="Plda"/>
          <w:sz w:val="10"/>
        </w:rPr>
        <w:t>ismétlés nélküli kombinációját</w:t>
      </w:r>
      <w:r>
        <w:rPr>
          <w:sz w:val="10"/>
        </w:rPr>
        <w:t xml:space="preserve"> (röviden: kombinációját) kapjuk.</w:t>
        <w:br/>
        <w:t xml:space="preserve">Az n elem k-adosztályú kombinációina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kombinációinak száma:</w:t>
        <w:br/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color w:val="FF00FF"/>
          <w:sz w:val="10"/>
        </w:rPr>
        <w:t>Ismétléses kombin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úgy választunk ki, hogy egy elem többször is sorra kerülhet, és a kiválasztás sorrendje nem számít, akkor az n elem egy k-adosztályú </w:t>
      </w:r>
      <w:r>
        <w:rPr>
          <w:rStyle w:val="Plda"/>
          <w:sz w:val="10"/>
        </w:rPr>
        <w:t>ismétléses kombinációját</w:t>
      </w:r>
      <w:r>
        <w:rPr>
          <w:sz w:val="10"/>
        </w:rPr>
        <w:t xml:space="preserve"> kapjuk.</w:t>
        <w:br/>
        <w:t xml:space="preserve">Az n elem k-adosztályú ismétléses kombinációina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ismétléses kombinációinak száma:</w:t>
        <w:br/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Heading1"/>
        <w:spacing w:before="40" w:after="40"/>
        <w:rPr/>
      </w:pPr>
      <w:r>
        <w:rPr>
          <w:color w:val="000000"/>
          <w:highlight w:val="yellow"/>
        </w:rPr>
        <w:t>2. Permutáció és számosságuk</w:t>
      </w:r>
    </w:p>
    <w:p>
      <w:pPr>
        <w:pStyle w:val="Normal"/>
        <w:rPr>
          <w:b/>
          <w:b/>
          <w:color w:val="FF00FF"/>
          <w:sz w:val="10"/>
        </w:rPr>
      </w:pPr>
      <w:r>
        <w:rPr>
          <w:b/>
          <w:color w:val="FF00FF"/>
          <w:sz w:val="10"/>
        </w:rPr>
        <w:t>Permutáció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 nélküli permutáció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Definci"/>
          <w:sz w:val="10"/>
        </w:rPr>
        <w:t xml:space="preserve"> </w:t>
      </w:r>
      <w:r>
        <w:rPr>
          <w:sz w:val="10"/>
        </w:rPr>
        <w:t xml:space="preserve">Adott n különböző elem. Az elemek egy meghatározott sorrendjét az adott n elem egy </w:t>
      </w:r>
      <w:r>
        <w:rPr>
          <w:rStyle w:val="Plda"/>
          <w:sz w:val="10"/>
        </w:rPr>
        <w:t>ismétlés nélküli permutációjának</w:t>
      </w:r>
      <w:r>
        <w:rPr>
          <w:sz w:val="10"/>
        </w:rPr>
        <w:t xml:space="preserve"> nevezzük. Az n elem permutációinak számát a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 xml:space="preserve"> szimbólummal jelöljük. A permutációk képzését </w:t>
      </w:r>
      <w:r>
        <w:rPr>
          <w:rStyle w:val="Plda"/>
          <w:sz w:val="10"/>
        </w:rPr>
        <w:t>permutálás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elem permutációinak száma: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drawing>
          <wp:inline distT="0" distB="0" distL="0" distR="0">
            <wp:extent cx="161226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784" r="-4" b="5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10"/>
        </w:rPr>
        <w:drawing>
          <wp:inline distT="0" distB="0" distL="0" distR="0">
            <wp:extent cx="1612900" cy="1386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36" r="-4" b="1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es permut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Definci"/>
          <w:b w:val="false"/>
          <w:sz w:val="10"/>
          <w:u w:val="none"/>
        </w:rPr>
        <w:t xml:space="preserve"> Adott n elem, amelyek között r (r</w:t>
      </w:r>
      <w:r>
        <w:rPr>
          <w:rStyle w:val="Definci"/>
          <w:rFonts w:eastAsia="Symbol" w:cs="Symbol" w:ascii="Symbol" w:hAnsi="Symbol"/>
          <w:b w:val="false"/>
          <w:sz w:val="10"/>
          <w:u w:val="none"/>
        </w:rPr>
        <w:t></w:t>
      </w:r>
      <w:r>
        <w:rPr>
          <w:rStyle w:val="Definci"/>
          <w:b w:val="false"/>
          <w:sz w:val="10"/>
          <w:u w:val="none"/>
        </w:rPr>
        <w:t>n) különböző található, ezek a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, a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 xml:space="preserve"> …a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. Az a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 xml:space="preserve"> elem k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-szer; az a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 xml:space="preserve"> elem k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>-ször; … az a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elem k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>-szer fordul elő és k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+k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>+…+k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= n</w:t>
        <w:br/>
        <w:t xml:space="preserve">Az adott n elem egy meghatározott sorrendjét ezen elemek egy </w:t>
      </w:r>
      <w:r>
        <w:rPr>
          <w:rStyle w:val="Plda"/>
          <w:sz w:val="10"/>
        </w:rPr>
        <w:t>ismétléses permutációjának</w:t>
      </w:r>
      <w:r>
        <w:rPr>
          <w:sz w:val="10"/>
        </w:rPr>
        <w:t xml:space="preserve"> nevezzük. A szóba jövő ismétléses permutáció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Rögzített n, r és </w:t>
      </w:r>
      <w:r>
        <w:rPr>
          <w:rStyle w:val="Definci"/>
          <w:b w:val="false"/>
          <w:sz w:val="10"/>
          <w:u w:val="none"/>
        </w:rPr>
        <w:t>k</w:t>
      </w:r>
      <w:r>
        <w:rPr>
          <w:rStyle w:val="Definci"/>
          <w:b w:val="false"/>
          <w:sz w:val="10"/>
          <w:u w:val="none"/>
          <w:vertAlign w:val="subscript"/>
        </w:rPr>
        <w:t>1</w:t>
      </w:r>
      <w:r>
        <w:rPr>
          <w:rStyle w:val="Definci"/>
          <w:b w:val="false"/>
          <w:sz w:val="10"/>
          <w:u w:val="none"/>
        </w:rPr>
        <w:t>; k</w:t>
      </w:r>
      <w:r>
        <w:rPr>
          <w:rStyle w:val="Definci"/>
          <w:b w:val="false"/>
          <w:sz w:val="10"/>
          <w:u w:val="none"/>
          <w:vertAlign w:val="subscript"/>
        </w:rPr>
        <w:t>2</w:t>
      </w:r>
      <w:r>
        <w:rPr>
          <w:rStyle w:val="Definci"/>
          <w:b w:val="false"/>
          <w:sz w:val="10"/>
          <w:u w:val="none"/>
        </w:rPr>
        <w:t>; …k</w:t>
      </w:r>
      <w:r>
        <w:rPr>
          <w:rStyle w:val="Definci"/>
          <w:b w:val="false"/>
          <w:sz w:val="10"/>
          <w:u w:val="none"/>
          <w:vertAlign w:val="subscript"/>
        </w:rPr>
        <w:t>r</w:t>
      </w:r>
      <w:r>
        <w:rPr>
          <w:rStyle w:val="Definci"/>
          <w:b w:val="false"/>
          <w:sz w:val="10"/>
          <w:u w:val="none"/>
        </w:rPr>
        <w:t xml:space="preserve"> esetén az ismétléses permutációk száma: </w:t>
      </w:r>
    </w:p>
    <w:p>
      <w:pPr>
        <w:pStyle w:val="Normal"/>
        <w:rPr>
          <w:b/>
          <w:b/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drawing>
          <wp:inline distT="0" distB="0" distL="0" distR="0">
            <wp:extent cx="1616075" cy="726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spacing w:before="40" w:after="40"/>
        <w:rPr>
          <w:color w:val="000000"/>
          <w:highlight w:val="yellow"/>
        </w:rPr>
      </w:pPr>
      <w:r>
        <w:rPr>
          <w:color w:val="000000"/>
          <w:highlight w:val="yellow"/>
        </w:rPr>
        <w:t>3. Ismétléses és ismétlés nélküli variáció és bizonyítása</w:t>
      </w:r>
    </w:p>
    <w:p>
      <w:pPr>
        <w:pStyle w:val="Normal"/>
        <w:rPr>
          <w:b/>
          <w:b/>
          <w:color w:val="FF00FF"/>
          <w:sz w:val="10"/>
        </w:rPr>
      </w:pPr>
      <w:r>
        <w:rPr>
          <w:b/>
          <w:color w:val="FF00FF"/>
          <w:sz w:val="10"/>
        </w:rPr>
        <w:t>Variáció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 nélküli variáció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(k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 xml:space="preserve">n) úgy választunk ki, hogy mindegyik csak egyszer kerül sorra és a kiválasztás sorrendje is számít, akkor az n elem k-adosztályú </w:t>
      </w:r>
      <w:r>
        <w:rPr>
          <w:rStyle w:val="Plda"/>
          <w:sz w:val="10"/>
        </w:rPr>
        <w:t>ismétlés nélküli variációját</w:t>
      </w:r>
      <w:r>
        <w:rPr>
          <w:sz w:val="10"/>
        </w:rPr>
        <w:t xml:space="preserve"> </w:t>
        <w:br/>
        <w:t>(röviden: variációját) kapjuk.</w:t>
        <w:br/>
        <w:t xml:space="preserve">Az n elem k-adosztályú variációina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variációinak száma: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8615" cy="1295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9250" cy="592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es vari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úgy választunk ki, hogy egy elem többször is sorra kerülhet, és a kiválasztás sorrendje is számít, akkor az n elem egy k-adosztályú </w:t>
      </w:r>
      <w:r>
        <w:rPr>
          <w:rStyle w:val="Plda"/>
          <w:sz w:val="10"/>
        </w:rPr>
        <w:t>ismétléses variációját</w:t>
      </w:r>
      <w:r>
        <w:rPr>
          <w:sz w:val="10"/>
        </w:rPr>
        <w:t xml:space="preserve"> kapjuk.</w:t>
        <w:br/>
        <w:t xml:space="preserve">Az n elem k-adosztályú ismétléses variációina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ismétléses variációinak száma: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drawing>
          <wp:inline distT="0" distB="0" distL="0" distR="0">
            <wp:extent cx="1617345" cy="1025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spacing w:before="40" w:after="40"/>
        <w:rPr/>
      </w:pPr>
      <w:r>
        <w:rPr>
          <w:color w:val="000000"/>
          <w:highlight w:val="yellow"/>
        </w:rPr>
        <w:t>4. Kombináció fogalma és bizonyítása</w:t>
      </w:r>
    </w:p>
    <w:p>
      <w:pPr>
        <w:pStyle w:val="Normal"/>
        <w:rPr>
          <w:b/>
          <w:b/>
          <w:color w:val="FF00FF"/>
          <w:sz w:val="10"/>
        </w:rPr>
      </w:pPr>
      <w:r>
        <w:rPr>
          <w:b/>
          <w:color w:val="FF00FF"/>
          <w:sz w:val="10"/>
        </w:rPr>
        <w:t>Kombináció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Ismétlés nélküli kombin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(0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k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 xml:space="preserve">n) úgy választunk ki, hogy mindegyik csak egyszer kerül sorra és a kiválasztás sorrendje nem számít, akkor az n elem egy k-adosztályú </w:t>
      </w:r>
      <w:r>
        <w:rPr>
          <w:rStyle w:val="Plda"/>
          <w:sz w:val="10"/>
        </w:rPr>
        <w:t>ismétlés nélküli kombinációját</w:t>
      </w:r>
      <w:r>
        <w:rPr>
          <w:sz w:val="10"/>
        </w:rPr>
        <w:t xml:space="preserve"> (röviden: kombinációját) kapjuk.</w:t>
        <w:br/>
        <w:t xml:space="preserve">Az n elem k-adosztályú kombinációina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kombinációinak száma:</w:t>
        <w:br/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drawing>
          <wp:inline distT="0" distB="0" distL="0" distR="0">
            <wp:extent cx="1618615" cy="286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4682" r="-4" b="6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drawing>
          <wp:inline distT="0" distB="0" distL="0" distR="0">
            <wp:extent cx="1614805" cy="1052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41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FF"/>
          <w:sz w:val="10"/>
        </w:rPr>
        <w:t>Ismétléses kombináció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dott n különböző elem. Ha n elem közül k elemet úgy választunk ki, hogy egy elem többször is sorra kerülhet, és a kiválasztás sorrendje nem számít, akkor az n elem egy k-adosztályú </w:t>
      </w:r>
      <w:r>
        <w:rPr>
          <w:rStyle w:val="Plda"/>
          <w:sz w:val="10"/>
        </w:rPr>
        <w:t>ismétléses kombinációját</w:t>
      </w:r>
      <w:r>
        <w:rPr>
          <w:sz w:val="10"/>
        </w:rPr>
        <w:t xml:space="preserve"> kapjuk.</w:t>
        <w:br/>
        <w:t xml:space="preserve">Az n elem k-adosztályú ismétléses kombinációinak számát a </w:t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0"/>
        </w:rPr>
        <w:t xml:space="preserve"> szimbólummal jelöljük.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n különböző elem k-adosztályú ismétléses kombinációinak száma:</w:t>
        <w:br/>
      </w:r>
      <w:r>
        <w:rPr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Heading1"/>
        <w:spacing w:before="40" w:after="40"/>
        <w:rPr>
          <w:color w:val="000000"/>
          <w:highlight w:val="yellow"/>
        </w:rPr>
      </w:pPr>
      <w:r>
        <w:rPr>
          <w:color w:val="000000"/>
          <w:highlight w:val="yellow"/>
        </w:rPr>
        <w:t>5. Binomiális tétel és igazolása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Binomiális tétel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Tetszőleges kéttagú kifejezés (binom) bármely nemnegatív egész kitevőjű hatványa polinommá alakítható a következő módon:</w:t>
        <w:br/>
      </w:r>
      <w:r>
        <w:rPr>
          <w:sz w:val="1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br/>
        <w:t xml:space="preserve">Az </w:t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t xml:space="preserve"> szimbólumot </w:t>
      </w:r>
      <w:r>
        <w:rPr>
          <w:rStyle w:val="Plda"/>
          <w:sz w:val="10"/>
        </w:rPr>
        <w:t>binomiális együtthatónak</w:t>
      </w:r>
      <w:r>
        <w:rPr>
          <w:sz w:val="10"/>
        </w:rPr>
        <w:t xml:space="preserve"> nevezzük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drawing>
          <wp:inline distT="0" distB="0" distL="0" distR="0">
            <wp:extent cx="1614805" cy="1342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1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1115</wp:posOffset>
                </wp:positionH>
                <wp:positionV relativeFrom="paragraph">
                  <wp:posOffset>-52705</wp:posOffset>
                </wp:positionV>
                <wp:extent cx="6724015" cy="1050734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4.15pt;width:529.45pt;height:827.35pt" coordorigin="-49,-83" coordsize="10589,16547">
                <v:line id="shape_0" from="-49,-83" to="-49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83" to="2598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83" to="790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56" to="5251,16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83" to="1054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612265" cy="2400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26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spacing w:before="40" w:after="40"/>
        <w:rPr/>
      </w:pPr>
      <w:r>
        <w:rPr>
          <w:color w:val="000000"/>
          <w:highlight w:val="yellow"/>
        </w:rPr>
        <w:t>6. Pascal háromszög, binomiális együtthatók tulajdonságának (szimmetria, összeg) igazolása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A binomiális együtthatók néhány tulajdonsága</w:t>
      </w:r>
    </w:p>
    <w:p>
      <w:pPr>
        <w:pStyle w:val="Normal"/>
        <w:rPr/>
      </w:pPr>
      <w:r>
        <w:rPr>
          <w:rStyle w:val="Definci"/>
          <w:b w:val="false"/>
          <w:sz w:val="10"/>
          <w:u w:val="none"/>
        </w:rPr>
        <w:t xml:space="preserve">A binomiális együtthatókat az ún. </w:t>
      </w:r>
      <w:r>
        <w:rPr>
          <w:rStyle w:val="Plda"/>
          <w:sz w:val="10"/>
        </w:rPr>
        <w:t>Pascal-háromszögben</w:t>
      </w:r>
      <w:r>
        <w:rPr>
          <w:rStyle w:val="Definci"/>
          <w:b w:val="false"/>
          <w:sz w:val="10"/>
        </w:rPr>
        <w:t xml:space="preserve"> </w:t>
      </w:r>
      <w:r>
        <w:rPr>
          <w:rStyle w:val="Definci"/>
          <w:b w:val="false"/>
          <w:sz w:val="10"/>
          <w:u w:val="none"/>
        </w:rPr>
        <w:t>helyezhetjük el.</w:t>
      </w:r>
    </w:p>
    <w:p>
      <w:pPr>
        <w:pStyle w:val="Normal"/>
        <w:rPr>
          <w:rStyle w:val="Definci"/>
          <w:b w:val="false"/>
          <w:b w:val="false"/>
          <w:sz w:val="10"/>
          <w:u w:val="none"/>
        </w:rPr>
      </w:pPr>
      <w:r>
        <w:rPr>
          <w:rStyle w:val="Definci"/>
          <w:sz w:val="10"/>
          <w:u w:val="none"/>
        </w:rPr>
        <w:drawing>
          <wp:inline distT="0" distB="0" distL="0" distR="0">
            <wp:extent cx="723265" cy="6013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Bármely k, n 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 N és 0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>k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>n esetén fennáll a</w:t>
        <w:br/>
        <w:t>a) szimmetriatulajdonság</w:t>
        <w:br/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br/>
        <w:t>b) összegtulajdonság</w:t>
        <w:br/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br/>
        <w:t>c)</w:t>
        <w:br/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>
        <w:rPr>
          <w:sz w:val="10"/>
        </w:rPr>
        <w:drawing>
          <wp:inline distT="0" distB="0" distL="0" distR="0">
            <wp:extent cx="1613535" cy="1317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sz w:val="10"/>
        </w:rPr>
        <w:drawing>
          <wp:inline distT="0" distB="0" distL="0" distR="0">
            <wp:extent cx="1612265" cy="5353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  <w:t>2. Eseményalgebra</w:t>
      </w:r>
    </w:p>
    <w:p>
      <w:pPr>
        <w:pStyle w:val="TextBody"/>
        <w:rPr>
          <w:highlight w:val="yellow"/>
        </w:rPr>
      </w:pPr>
      <w:r>
        <w:rPr>
          <w:highlight w:val="yellow"/>
        </w:rPr>
        <w:t>7. Eseménytér – elemi és összetett események, teljes eseményrendszer. Az eseményalgebra és azonosságai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Eseményalgebra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Alapfogalmak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Egy kísérlet lehetséges kimeneteleinek halmazát </w:t>
      </w:r>
      <w:r>
        <w:rPr>
          <w:rStyle w:val="Plda"/>
          <w:sz w:val="10"/>
        </w:rPr>
        <w:t>eseménytérnek</w:t>
      </w:r>
      <w:r>
        <w:rPr>
          <w:sz w:val="10"/>
        </w:rPr>
        <w:t xml:space="preserve"> nevezzük és H-val jelöljük.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H eseménytér egy tetszőleges részhalmazát </w:t>
      </w:r>
      <w:r>
        <w:rPr>
          <w:rStyle w:val="Plda"/>
          <w:sz w:val="10"/>
        </w:rPr>
        <w:t>véletlen eseménynek</w:t>
      </w:r>
      <w:r>
        <w:rPr>
          <w:sz w:val="10"/>
        </w:rPr>
        <w:t xml:space="preserve"> (röviden: eseménynek) nevezzük.</w:t>
      </w:r>
    </w:p>
    <w:p>
      <w:pPr>
        <w:pStyle w:val="Normal"/>
        <w:rPr/>
      </w:pPr>
      <w:r>
        <w:rPr>
          <w:sz w:val="10"/>
        </w:rPr>
        <w:t xml:space="preserve">A H eseménytér egyelemű részhalmazait </w:t>
      </w:r>
      <w:r>
        <w:rPr>
          <w:rStyle w:val="Plda"/>
          <w:sz w:val="10"/>
        </w:rPr>
        <w:t>elemi eseményeknek</w:t>
      </w:r>
      <w:r>
        <w:rPr>
          <w:sz w:val="10"/>
        </w:rPr>
        <w:t xml:space="preserve"> hívjuk.</w:t>
      </w:r>
    </w:p>
    <w:p>
      <w:pPr>
        <w:pStyle w:val="Normal"/>
        <w:rPr/>
      </w:pPr>
      <w:r>
        <w:rPr>
          <w:sz w:val="10"/>
        </w:rPr>
        <w:t xml:space="preserve">A H halmazt, mint eseményt </w:t>
      </w:r>
      <w:r>
        <w:rPr>
          <w:rStyle w:val="Plda"/>
          <w:sz w:val="10"/>
        </w:rPr>
        <w:t>biztos eseménynek</w:t>
      </w:r>
      <w:r>
        <w:rPr>
          <w:sz w:val="10"/>
        </w:rPr>
        <w:t xml:space="preserve"> nevezzük.</w:t>
      </w:r>
    </w:p>
    <w:p>
      <w:pPr>
        <w:pStyle w:val="Normal"/>
        <w:rPr/>
      </w:pPr>
      <w:r>
        <w:rPr>
          <w:sz w:val="10"/>
        </w:rPr>
        <w:t xml:space="preserve">Az üres halmazt, mint eseményt </w:t>
      </w:r>
      <w:r>
        <w:rPr>
          <w:rStyle w:val="Plda"/>
          <w:sz w:val="10"/>
        </w:rPr>
        <w:t>lehetetlen eseménynek</w:t>
      </w:r>
      <w:r>
        <w:rPr>
          <w:sz w:val="10"/>
        </w:rPr>
        <w:t xml:space="preserve"> nevezzük.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zt mondjuk, hogy az A esemény </w:t>
      </w:r>
      <w:r>
        <w:rPr>
          <w:rStyle w:val="Plda"/>
          <w:sz w:val="10"/>
        </w:rPr>
        <w:t>maga után vonja</w:t>
      </w:r>
      <w:r>
        <w:rPr>
          <w:sz w:val="10"/>
        </w:rPr>
        <w:t xml:space="preserve"> a B eseményt, ha valahányszor A bekövetkezik, bekövetkezik B is. Ezt a tényt az A </w:t>
      </w:r>
      <w:r>
        <w:rPr>
          <w:rFonts w:eastAsia="Symbol" w:cs="Symbol" w:ascii="Symbol" w:hAnsi="Symbol"/>
          <w:sz w:val="10"/>
        </w:rPr>
        <w:t></w:t>
      </w:r>
      <w:r>
        <w:rPr>
          <w:sz w:val="10"/>
        </w:rPr>
        <w:t xml:space="preserve"> B szimbólummal jelöljük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Műveletek eseményekkel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Ellentétes esemény (komplementer)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z A </w:t>
      </w:r>
      <w:r>
        <w:rPr>
          <w:rFonts w:eastAsia="Symbol" w:cs="Symbol" w:ascii="Symbol" w:hAnsi="Symbol"/>
          <w:sz w:val="10"/>
        </w:rPr>
        <w:t></w:t>
      </w:r>
      <w:r>
        <w:rPr>
          <w:sz w:val="10"/>
        </w:rPr>
        <w:t xml:space="preserve"> H esemény </w:t>
      </w:r>
      <w:r>
        <w:rPr>
          <w:rStyle w:val="Plda"/>
          <w:sz w:val="10"/>
        </w:rPr>
        <w:t xml:space="preserve">ellentétes eseményének (komplementerének) </w:t>
      </w:r>
      <w:r>
        <w:rPr>
          <w:sz w:val="10"/>
        </w:rPr>
        <w:t xml:space="preserve">nevezzük azt az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10"/>
        </w:rPr>
        <w:t xml:space="preserve">szimbólummal jelölt eseményt, amely akkor következik be, ha A nem következik be és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sz w:val="10"/>
        </w:rPr>
        <w:t></w:t>
      </w:r>
      <w:r>
        <w:rPr>
          <w:sz w:val="10"/>
        </w:rPr>
        <w:t xml:space="preserve"> H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color w:val="FF00FF"/>
          <w:sz w:val="10"/>
        </w:rPr>
        <w:t>Események összege (egyesítése)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és B ugyanazon eseménytér két eseménye, akkor azt az eseményt, hogy közülük legalább az egyik bekövetkezik, az A és B esemény </w:t>
      </w:r>
      <w:r>
        <w:rPr>
          <w:rStyle w:val="Plda"/>
          <w:sz w:val="10"/>
        </w:rPr>
        <w:t>összegének</w:t>
      </w:r>
      <w:r>
        <w:rPr>
          <w:sz w:val="10"/>
        </w:rPr>
        <w:t xml:space="preserve"> nevezzük és az A</w:t>
      </w:r>
      <w:r>
        <w:rPr>
          <w:rFonts w:eastAsia="Symbol" w:cs="Symbol" w:ascii="Symbol" w:hAnsi="Symbol"/>
          <w:sz w:val="10"/>
        </w:rPr>
        <w:t></w:t>
      </w:r>
      <w:r>
        <w:rPr>
          <w:sz w:val="10"/>
        </w:rPr>
        <w:t>B szimbólummal jelöljük.</w:t>
      </w:r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>Események szorzata (metszete, közös része)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és B ugyanazon eseménytér két eseménye, akkor azt az eseményt, hogy az A és B esemény egyszerre (egyidejűleg) bekövetkezik, a két esemény </w:t>
      </w:r>
      <w:r>
        <w:rPr>
          <w:rStyle w:val="Plda"/>
          <w:sz w:val="10"/>
        </w:rPr>
        <w:t>szorzatának</w:t>
      </w:r>
      <w:r>
        <w:rPr>
          <w:sz w:val="10"/>
        </w:rPr>
        <w:t xml:space="preserve"> nevezzük és az A </w:t>
      </w:r>
      <w:r>
        <w:rPr>
          <w:rFonts w:eastAsia="Symbol" w:cs="Symbol" w:ascii="Symbol" w:hAnsi="Symbol"/>
          <w:sz w:val="10"/>
        </w:rPr>
        <w:t></w:t>
      </w:r>
      <w:r>
        <w:rPr>
          <w:sz w:val="10"/>
        </w:rPr>
        <w:t xml:space="preserve"> B szimbólummal jelöljük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H eseménytér tetszőleges A és B eseményét </w:t>
      </w:r>
      <w:r>
        <w:rPr>
          <w:rStyle w:val="Plda"/>
          <w:sz w:val="10"/>
        </w:rPr>
        <w:t>egymást kizáró eseményeknek</w:t>
      </w:r>
      <w:r>
        <w:rPr>
          <w:sz w:val="10"/>
        </w:rPr>
        <w:t xml:space="preserve"> nevezzük, ha egyszerre nem következhetnek be, azaz ha A </w:t>
      </w:r>
      <w:r>
        <w:rPr>
          <w:rFonts w:eastAsia="Symbol" w:cs="Symbol" w:ascii="Symbol" w:hAnsi="Symbol"/>
          <w:sz w:val="10"/>
        </w:rPr>
        <w:t></w:t>
      </w:r>
      <w:r>
        <w:rPr>
          <w:sz w:val="10"/>
        </w:rPr>
        <w:t xml:space="preserve"> B = </w:t>
      </w:r>
      <w:r>
        <w:rPr>
          <w:rFonts w:eastAsia="Symbol" w:cs="Symbol" w:ascii="Symbol" w:hAnsi="Symbol"/>
          <w:sz w:val="10"/>
        </w:rPr>
        <w:t></w:t>
      </w:r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>Események különbsége (kivonása)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és B ugyanazon eseménytér két eseménye, akkor azt az eseményt, hogy az A esemény bekövetkezik, de a B nem, a két esemény </w:t>
      </w:r>
      <w:r>
        <w:rPr>
          <w:rStyle w:val="Plda"/>
          <w:sz w:val="10"/>
        </w:rPr>
        <w:t>különbségének</w:t>
      </w:r>
      <w:r>
        <w:rPr>
          <w:sz w:val="10"/>
        </w:rPr>
        <w:t xml:space="preserve"> nevezzük és az A\B szimbólummal jelöljük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t xml:space="preserve">A különbség két esemény szorzataként is felírható: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Heading3"/>
        <w:spacing w:before="0" w:after="0"/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Heading3"/>
        <w:spacing w:before="0" w:after="0"/>
        <w:rPr>
          <w:b w:val="false"/>
          <w:b w:val="false"/>
          <w:color w:val="FF00FF"/>
          <w:sz w:val="10"/>
        </w:rPr>
      </w:pPr>
      <w:r>
        <w:rPr>
          <w:b w:val="false"/>
          <w:color w:val="FF00FF"/>
          <w:sz w:val="10"/>
        </w:rPr>
        <w:t>Teljes eseményrendszer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Egy kísérlettel kapcsolatos B</w:t>
      </w:r>
      <w:r>
        <w:rPr>
          <w:sz w:val="10"/>
          <w:vertAlign w:val="subscript"/>
        </w:rPr>
        <w:t>1</w:t>
      </w:r>
      <w:r>
        <w:rPr>
          <w:sz w:val="10"/>
        </w:rPr>
        <w:t>, B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B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mények (amelyek közül egyik sem lehetetlen esemény) </w:t>
        <w:br/>
      </w:r>
      <w:r>
        <w:rPr>
          <w:rStyle w:val="Plda"/>
          <w:sz w:val="10"/>
        </w:rPr>
        <w:t>teljes eseményrendszert</w:t>
      </w:r>
      <w:r>
        <w:rPr>
          <w:sz w:val="10"/>
        </w:rPr>
        <w:t xml:space="preserve"> alkotnak, ha</w:t>
        <w:br/>
        <w:t>a) egymást páronként kizáró események</w:t>
        <w:br/>
        <w:t xml:space="preserve">b) összegük a biztos esemény </w:t>
        <w:br/>
        <w:t>Más szóval, ha</w:t>
        <w:br/>
        <w:t>a) B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</w:t>
      </w:r>
      <w:r>
        <w:rPr>
          <w:sz w:val="10"/>
        </w:rPr>
        <w:t xml:space="preserve"> B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</w:rPr>
        <w:t></w:t>
      </w:r>
      <w:r>
        <w:rPr>
          <w:sz w:val="10"/>
        </w:rPr>
        <w:t xml:space="preserve"> (i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>j és i,j = 1,2…n)</w:t>
        <w:br/>
        <w:t>b) B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</w:t>
      </w:r>
      <w:r>
        <w:rPr>
          <w:sz w:val="10"/>
        </w:rPr>
        <w:t xml:space="preserve"> B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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</w:t>
      </w:r>
      <w:r>
        <w:rPr>
          <w:sz w:val="10"/>
        </w:rPr>
        <w:t xml:space="preserve"> B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= H</w:t>
      </w:r>
    </w:p>
    <w:p>
      <w:pPr>
        <w:pStyle w:val="Heading3"/>
        <w:spacing w:before="0" w:after="0"/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Heading3"/>
        <w:spacing w:before="0" w:after="0"/>
        <w:rPr>
          <w:b w:val="false"/>
          <w:b w:val="false"/>
          <w:color w:val="FF00FF"/>
          <w:sz w:val="10"/>
        </w:rPr>
      </w:pPr>
      <w:r>
        <w:rPr>
          <w:b w:val="false"/>
          <w:color w:val="FF00FF"/>
          <w:sz w:val="10"/>
        </w:rPr>
        <w:t>Összetett eseménye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Minden A eseményt felbonthatunk két esemény összegére a következő módon:</w:t>
        <w:br/>
        <w:t xml:space="preserve">A = A </w:t>
      </w:r>
      <w:r>
        <w:rPr>
          <w:rFonts w:eastAsia="Symbol" w:cs="Symbol" w:ascii="Symbol" w:hAnsi="Symbol"/>
          <w:sz w:val="10"/>
        </w:rPr>
        <w:t></w:t>
      </w:r>
      <w:r>
        <w:rPr>
          <w:sz w:val="10"/>
        </w:rPr>
        <w:t xml:space="preserve"> A illetve A = A </w:t>
      </w:r>
      <w:r>
        <w:rPr>
          <w:rFonts w:eastAsia="Symbol" w:cs="Symbol" w:ascii="Symbol" w:hAnsi="Symbol"/>
          <w:sz w:val="10"/>
        </w:rPr>
        <w:t>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</w:t>
      </w:r>
      <w:r>
        <w:rPr>
          <w:sz w:val="10"/>
        </w:rPr>
        <w:br/>
        <w:t xml:space="preserve">Ezt a felbontást </w:t>
      </w:r>
      <w:r>
        <w:rPr>
          <w:rStyle w:val="Plda"/>
          <w:sz w:val="10"/>
        </w:rPr>
        <w:t>triviális (nem valódi) felbontásnak</w:t>
      </w:r>
      <w:r>
        <w:rPr>
          <w:sz w:val="10"/>
        </w:rPr>
        <w:t xml:space="preserve"> nevezzük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Egy eseményt </w:t>
      </w:r>
      <w:r>
        <w:rPr>
          <w:rStyle w:val="Plda"/>
          <w:sz w:val="10"/>
        </w:rPr>
        <w:t>összetett eseménynek</w:t>
      </w:r>
      <w:r>
        <w:rPr>
          <w:sz w:val="10"/>
        </w:rPr>
        <w:t xml:space="preserve"> nevezünk, ha előállítható - a triviális felbontástól eltérően - két esemény összegeként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/>
      </w:r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>Az eseményekre vonatkozó fontosabb azonosságok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Tetszőleges A, B, C </w:t>
      </w:r>
      <w:r>
        <w:rPr>
          <w:rFonts w:eastAsia="Symbol" w:cs="Symbol" w:ascii="Symbol" w:hAnsi="Symbol"/>
          <w:sz w:val="10"/>
        </w:rPr>
        <w:t></w:t>
      </w:r>
      <w:r>
        <w:rPr>
          <w:sz w:val="10"/>
        </w:rPr>
        <w:t xml:space="preserve"> H eseményekre fennállnak a következő összefüggések:</w:t>
        <w:br/>
      </w:r>
      <w:r>
        <w:rPr>
          <w:sz w:val="1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e>
          </m:mr>
        </m:m>
      </m:oMath>
      <w:r>
        <w:rPr>
          <w:sz w:val="10"/>
        </w:rPr>
        <w:br/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t xml:space="preserve">1.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idempotencia, 2.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kommutativitás, 3.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asszociativitás, 4.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disztributivitás</w:t>
      </w:r>
    </w:p>
    <w:p>
      <w:pPr>
        <w:pStyle w:val="Normal"/>
        <w:rPr/>
      </w:pPr>
      <w:r>
        <w:rPr>
          <w:rStyle w:val="Plda"/>
          <w:b w:val="false"/>
          <w:i w:val="false"/>
          <w:sz w:val="10"/>
        </w:rPr>
        <w:t xml:space="preserve">Ezért az események a műveleti definíciókkal együtt </w:t>
      </w:r>
      <w:r>
        <w:rPr>
          <w:rStyle w:val="Plda"/>
          <w:sz w:val="10"/>
        </w:rPr>
        <w:t xml:space="preserve">Boole-algebrát </w:t>
      </w:r>
      <w:r>
        <w:rPr>
          <w:sz w:val="10"/>
        </w:rPr>
        <w:t>alkotnak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Tetszőleges A, B </w:t>
      </w:r>
      <w:r>
        <w:rPr>
          <w:rFonts w:eastAsia="Symbol" w:cs="Symbol" w:ascii="Symbol" w:hAnsi="Symbol"/>
          <w:sz w:val="10"/>
        </w:rPr>
        <w:t></w:t>
      </w:r>
      <w:r>
        <w:rPr>
          <w:sz w:val="10"/>
        </w:rPr>
        <w:t xml:space="preserve"> H eseményekre fennállnak a következő összefüggések:</w:t>
        <w:br/>
        <w:t xml:space="preserve">1. </w:t>
      </w:r>
      <w:r>
        <w:rPr>
          <w:sz w:val="10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È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Ç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</m:oMath>
      <w:r>
        <w:rPr>
          <w:sz w:val="10"/>
        </w:rPr>
        <w:t xml:space="preserve"> (De-Morgan egyenlőségek)</w:t>
        <w:br/>
        <w:t xml:space="preserve">2. </w:t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Ç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A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È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10"/>
        </w:rPr>
        <w:t xml:space="preserve"> (Beolvasztási szabályok)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Az eseményalgebra fogalma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Plda"/>
          <w:b w:val="false"/>
          <w:i w:val="false"/>
          <w:sz w:val="10"/>
        </w:rPr>
        <w:t xml:space="preserve">Ha egy eseményrendszer mint halmazrendszer kielégíti a halmazalgebra feltételeit, akkor </w:t>
      </w:r>
      <w:r>
        <w:rPr>
          <w:rStyle w:val="Plda"/>
          <w:sz w:val="10"/>
        </w:rPr>
        <w:t>eseményalgebráról</w:t>
      </w:r>
      <w:r>
        <w:rPr>
          <w:sz w:val="10"/>
        </w:rPr>
        <w:t xml:space="preserve"> beszélünk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  <w:t>3. A valószínűségszámítás elemei</w:t>
      </w:r>
    </w:p>
    <w:p>
      <w:pPr>
        <w:pStyle w:val="TextBody"/>
        <w:rPr>
          <w:highlight w:val="yellow"/>
        </w:rPr>
      </w:pPr>
      <w:r>
        <w:rPr>
          <w:highlight w:val="yellow"/>
        </w:rPr>
        <w:t>8. Relatív gyakoriság és valószínűség foglama. Valószínűségszámítás axiómái.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A valószínűség fogalma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Definci"/>
          <w:sz w:val="10"/>
        </w:rPr>
        <w:t xml:space="preserve"> </w:t>
      </w:r>
    </w:p>
    <w:p>
      <w:pPr>
        <w:pStyle w:val="Normal"/>
        <w:rPr/>
      </w:pPr>
      <w:r>
        <w:rPr>
          <w:rStyle w:val="Definci"/>
          <w:b w:val="false"/>
          <w:sz w:val="10"/>
        </w:rPr>
        <w:t xml:space="preserve">Ha egy kísérletet azonos körülmények között n-szer, egymástól függetlenül végrehajtunk, </w:t>
      </w:r>
      <w:r>
        <w:rPr>
          <w:rStyle w:val="Plda"/>
          <w:sz w:val="10"/>
        </w:rPr>
        <w:t>n hosszúságú kísérletsorozatról</w:t>
      </w:r>
      <w:r>
        <w:rPr>
          <w:sz w:val="10"/>
        </w:rPr>
        <w:t xml:space="preserve"> beszélünk.</w:t>
      </w:r>
    </w:p>
    <w:p>
      <w:pPr>
        <w:pStyle w:val="Normal"/>
        <w:rPr/>
      </w:pPr>
      <w:r>
        <w:rPr>
          <w:sz w:val="10"/>
        </w:rPr>
        <w:t>Tegyük fel, hogy a megfigyelt A esemény az n kísérletből k</w:t>
      </w:r>
      <w:r>
        <w:rPr>
          <w:sz w:val="10"/>
          <w:vertAlign w:val="subscript"/>
        </w:rPr>
        <w:t>A</w:t>
      </w:r>
      <w:r>
        <w:rPr>
          <w:sz w:val="10"/>
        </w:rPr>
        <w:t>-szor következett be!</w:t>
      </w:r>
    </w:p>
    <w:p>
      <w:pPr>
        <w:pStyle w:val="Normal"/>
        <w:rPr/>
      </w:pPr>
      <w:r>
        <w:rPr>
          <w:sz w:val="10"/>
        </w:rPr>
        <w:t>Ekkor a k</w:t>
      </w:r>
      <w:r>
        <w:rPr>
          <w:sz w:val="10"/>
          <w:vertAlign w:val="subscript"/>
        </w:rPr>
        <w:t>A</w:t>
      </w:r>
      <w:r>
        <w:rPr>
          <w:sz w:val="10"/>
        </w:rPr>
        <w:t xml:space="preserve"> számot az A esemény </w:t>
      </w:r>
      <w:r>
        <w:rPr>
          <w:rStyle w:val="Plda"/>
          <w:sz w:val="10"/>
        </w:rPr>
        <w:t>gyakoriságának</w:t>
      </w:r>
      <w:r>
        <w:rPr>
          <w:sz w:val="10"/>
        </w:rPr>
        <w:t xml:space="preserve">; a </w:t>
      </w:r>
      <w:r>
        <w:rPr>
          <w:sz w:val="1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0"/>
        </w:rPr>
        <w:t xml:space="preserve">hányadost pedig az A esemény </w:t>
      </w:r>
      <w:r>
        <w:rPr>
          <w:rStyle w:val="Plda"/>
          <w:sz w:val="10"/>
        </w:rPr>
        <w:t>relatív gyakoriságának</w:t>
      </w:r>
      <w:r>
        <w:rPr>
          <w:sz w:val="10"/>
        </w:rPr>
        <w:t xml:space="preserve"> nevezzük.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sz w:val="10"/>
        </w:rPr>
        <w:t xml:space="preserve">Azt a számértéket, amely körül a véletlen esemény relatív gyakorisága statisztikus ingadozást mutat, az illető esemény </w:t>
      </w:r>
      <w:r>
        <w:rPr>
          <w:rStyle w:val="Plda"/>
          <w:sz w:val="10"/>
        </w:rPr>
        <w:t>valószínűségének</w:t>
      </w:r>
      <w:r>
        <w:rPr>
          <w:sz w:val="10"/>
        </w:rPr>
        <w:t xml:space="preserve"> nevezzük.</w:t>
      </w:r>
    </w:p>
    <w:p>
      <w:pPr>
        <w:pStyle w:val="Normal"/>
        <w:rPr/>
      </w:pPr>
      <w:r>
        <w:rPr>
          <w:color w:val="FF00FF"/>
          <w:sz w:val="10"/>
        </w:rPr>
        <w:t>A valószínűség axiómái</w:t>
      </w:r>
    </w:p>
    <w:p>
      <w:pPr>
        <w:pStyle w:val="Normal"/>
        <w:rPr/>
      </w:pPr>
      <w:r>
        <w:rPr>
          <w:rStyle w:val="Definci"/>
          <w:b w:val="false"/>
          <w:sz w:val="10"/>
        </w:rPr>
        <w:t xml:space="preserve">Adott H eseménytér minden A </w:t>
      </w:r>
      <w:r>
        <w:rPr>
          <w:rStyle w:val="Definci"/>
          <w:rFonts w:eastAsia="Symbol" w:cs="Symbol" w:ascii="Symbol" w:hAnsi="Symbol"/>
          <w:b w:val="false"/>
          <w:sz w:val="10"/>
        </w:rPr>
        <w:t></w:t>
      </w:r>
      <w:r>
        <w:rPr>
          <w:rStyle w:val="Definci"/>
          <w:b w:val="false"/>
          <w:sz w:val="10"/>
        </w:rPr>
        <w:t xml:space="preserve"> H eseményéhez hozzárendelt P(A) valós szám eleget tesz a következő </w:t>
      </w:r>
      <w:r>
        <w:rPr>
          <w:rStyle w:val="Plda"/>
          <w:sz w:val="10"/>
        </w:rPr>
        <w:t>axiómáknak</w:t>
      </w:r>
      <w:r>
        <w:rPr>
          <w:rStyle w:val="Definci"/>
          <w:b w:val="false"/>
          <w:sz w:val="10"/>
        </w:rPr>
        <w:t>:</w:t>
        <w:br/>
      </w:r>
      <w:r>
        <w:rPr>
          <w:rStyle w:val="Definci"/>
          <w:sz w:val="10"/>
        </w:rPr>
        <w:t>I.</w:t>
      </w:r>
      <w:r>
        <w:rPr>
          <w:rStyle w:val="Definci"/>
          <w:b w:val="false"/>
          <w:sz w:val="10"/>
        </w:rPr>
        <w:t xml:space="preserve"> Minden A esemény valószínűségére teljesül a</w:t>
        <w:br/>
        <w:t xml:space="preserve">0 </w:t>
      </w:r>
      <w:r>
        <w:rPr>
          <w:rStyle w:val="Definci"/>
          <w:rFonts w:eastAsia="Symbol" w:cs="Symbol" w:ascii="Symbol" w:hAnsi="Symbol"/>
          <w:b w:val="false"/>
          <w:sz w:val="10"/>
        </w:rPr>
        <w:t></w:t>
      </w:r>
      <w:r>
        <w:rPr>
          <w:rStyle w:val="Definci"/>
          <w:b w:val="false"/>
          <w:sz w:val="10"/>
        </w:rPr>
        <w:t xml:space="preserve"> P(A) összefüggés</w:t>
        <w:br/>
      </w:r>
      <w:r>
        <w:rPr>
          <w:rStyle w:val="Definci"/>
          <w:sz w:val="10"/>
        </w:rPr>
        <w:t>II.</w:t>
      </w:r>
      <w:r>
        <w:rPr>
          <w:rStyle w:val="Definci"/>
          <w:b w:val="false"/>
          <w:sz w:val="10"/>
        </w:rPr>
        <w:t xml:space="preserve"> A biztos esemény valószínűsége 1, azaz P(H) = 1</w:t>
        <w:br/>
      </w:r>
      <w:r>
        <w:rPr>
          <w:rStyle w:val="Definci"/>
          <w:sz w:val="10"/>
        </w:rPr>
        <w:t>III.</w:t>
      </w:r>
      <w:r>
        <w:rPr>
          <w:rStyle w:val="Definci"/>
          <w:b w:val="false"/>
          <w:sz w:val="10"/>
        </w:rPr>
        <w:t xml:space="preserve"> Ha A és B egymást kizáró események, azaz A</w:t>
      </w:r>
      <w:r>
        <w:rPr>
          <w:rStyle w:val="Definci"/>
          <w:rFonts w:eastAsia="Symbol" w:cs="Symbol" w:ascii="Symbol" w:hAnsi="Symbol"/>
          <w:b w:val="false"/>
          <w:sz w:val="10"/>
        </w:rPr>
        <w:t></w:t>
      </w:r>
      <w:r>
        <w:rPr>
          <w:rStyle w:val="Definci"/>
          <w:b w:val="false"/>
          <w:sz w:val="10"/>
        </w:rPr>
        <w:t>B=</w:t>
      </w:r>
      <w:r>
        <w:rPr>
          <w:rStyle w:val="Definci"/>
          <w:rFonts w:eastAsia="Symbol" w:cs="Symbol" w:ascii="Symbol" w:hAnsi="Symbol"/>
          <w:b w:val="false"/>
          <w:sz w:val="10"/>
        </w:rPr>
        <w:t></w:t>
      </w:r>
      <w:r>
        <w:rPr>
          <w:rStyle w:val="Definci"/>
          <w:b w:val="false"/>
          <w:sz w:val="10"/>
        </w:rPr>
        <w:t>, akkor P(A</w:t>
      </w:r>
      <w:r>
        <w:rPr>
          <w:rStyle w:val="Definci"/>
          <w:rFonts w:eastAsia="Symbol" w:cs="Symbol" w:ascii="Symbol" w:hAnsi="Symbol"/>
          <w:b w:val="false"/>
          <w:sz w:val="10"/>
        </w:rPr>
        <w:t></w:t>
      </w:r>
      <w:r>
        <w:rPr>
          <w:rStyle w:val="Definci"/>
          <w:b w:val="false"/>
          <w:sz w:val="10"/>
        </w:rPr>
        <w:t>B) = P(A) + P(B)</w:t>
      </w:r>
    </w:p>
    <w:p>
      <w:pPr>
        <w:pStyle w:val="TextBody"/>
        <w:rPr/>
      </w:pPr>
      <w:r>
        <w:rPr>
          <w:highlight w:val="yellow"/>
        </w:rPr>
        <w:t>9. Valószínűségszámítás tételei: lehetetlen esemény, ellentett esemény, két esemény összegének és különbségének valószínűségének bizonyítása.</w:t>
      </w:r>
    </w:p>
    <w:p>
      <w:pPr>
        <w:pStyle w:val="Normal"/>
        <w:rPr>
          <w:sz w:val="10"/>
        </w:rPr>
      </w:pPr>
      <w:r>
        <w:rPr>
          <w:sz w:val="10"/>
        </w:rPr>
        <w:t xml:space="preserve">Az üres halmazt, mint eseményt </w:t>
      </w:r>
      <w:r>
        <w:rPr>
          <w:rStyle w:val="Plda"/>
          <w:sz w:val="10"/>
        </w:rPr>
        <w:t>lehetetlen eseménynek</w:t>
      </w:r>
      <w:r>
        <w:rPr>
          <w:sz w:val="10"/>
        </w:rPr>
        <w:t xml:space="preserve"> nevezzük.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Valószínűségszámítási tételek</w:t>
      </w:r>
    </w:p>
    <w:p>
      <w:pPr>
        <w:pStyle w:val="Normal"/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z A esemény valószínűsége P(A), akkor az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10"/>
        </w:rPr>
        <w:t xml:space="preserve"> ellentétes esemény valószínűsége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sz w:val="10"/>
        </w:rPr>
        <w:drawing>
          <wp:inline distT="0" distB="0" distL="0" distR="0">
            <wp:extent cx="1612265" cy="10382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z A</w:t>
      </w:r>
      <w:r>
        <w:rPr>
          <w:sz w:val="10"/>
          <w:vertAlign w:val="subscript"/>
        </w:rPr>
        <w:t>1</w:t>
      </w:r>
      <w:r>
        <w:rPr>
          <w:sz w:val="10"/>
        </w:rPr>
        <w:t>, A</w:t>
      </w:r>
      <w:r>
        <w:rPr>
          <w:sz w:val="10"/>
          <w:vertAlign w:val="subscript"/>
        </w:rPr>
        <w:t>2</w:t>
      </w:r>
      <w:r>
        <w:rPr>
          <w:sz w:val="10"/>
        </w:rPr>
        <w:t>, … A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mények teljes eseményrendszert alkotnak, akkor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7345" cy="590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és B két tetszőleges esemény, akkor annak a valószínűsége, hogy közülük legalább az </w:t>
        <w:br/>
        <w:t xml:space="preserve">egyik bekövetkezik: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È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ÇB</m:t>
            </m:r>
          </m:e>
        </m:d>
      </m:oMath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sz w:val="10"/>
        </w:rPr>
        <w:drawing>
          <wp:inline distT="0" distB="0" distL="0" distR="0">
            <wp:extent cx="1616075" cy="21342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z A esemény maga után vonja a B eseményt, azaz A</w:t>
      </w:r>
      <w:r>
        <w:rPr>
          <w:rFonts w:eastAsia="Symbol" w:cs="Symbol" w:ascii="Symbol" w:hAnsi="Symbol"/>
          <w:sz w:val="10"/>
        </w:rPr>
        <w:t></w:t>
      </w:r>
      <w:r>
        <w:rPr>
          <w:sz w:val="10"/>
        </w:rPr>
        <w:t>B fennáll, akkor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0"/>
        </w:rPr>
      </w:pPr>
      <w:r>
        <w:rPr>
          <w:sz w:val="10"/>
        </w:rPr>
        <w:drawing>
          <wp:inline distT="0" distB="0" distL="0" distR="0">
            <wp:extent cx="1615440" cy="13728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10. Mintavétel típusai, kapcsolatuk a hipergeometriai és binomiális eloszlással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A valószínűségek klasszikus kombinatorikus kiszámítási módja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Legyen a H eseménytér elemi eseményeinek száma n és tegyük fel, hogy mindegyik egyenlő valószínűséggel következik be. Ha egy A esemény pontosan k elemi esemény összegeként írható fel, akkor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0"/>
        </w:rPr>
        <w:t>(klasszikus képlet)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31115</wp:posOffset>
                </wp:positionH>
                <wp:positionV relativeFrom="paragraph">
                  <wp:posOffset>-52705</wp:posOffset>
                </wp:positionV>
                <wp:extent cx="6724015" cy="1050734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4.15pt;width:529.4pt;height:827.35pt" coordorigin="-49,-83" coordsize="10588,16547">
                <v:line id="shape_0" from="-49,-83" to="-49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83" to="2598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83" to="790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56" to="5251,16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83" to="1054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614805" cy="13569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drawing>
          <wp:inline distT="0" distB="0" distL="0" distR="0">
            <wp:extent cx="1308735" cy="3168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 xml:space="preserve">Visszatevéses mintavétel: 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t>annak a valószínűsége, hogy az N elemű halmazból, - amelyben N db megjelölt minta van - n elemű mintát visszatevéssel kihúzva, abban pontosan k db jelölt elem van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2835" w:leader="none"/>
          <w:tab w:val="left" w:pos="5387" w:leader="none"/>
        </w:tabs>
        <w:rPr/>
      </w:pPr>
      <w:r>
        <w:rPr>
          <w:sz w:val="10"/>
        </w:rPr>
        <w:t xml:space="preserve">ha bevezetjük a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0"/>
        </w:rPr>
        <w:t xml:space="preserve"> és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0"/>
        </w:rPr>
        <w:t xml:space="preserve"> jelöléseket: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t>(k=0,1,2,…n)</w:t>
      </w:r>
    </w:p>
    <w:p>
      <w:pPr>
        <w:pStyle w:val="Normal"/>
        <w:tabs>
          <w:tab w:val="clear" w:pos="720"/>
          <w:tab w:val="left" w:pos="2835" w:leader="none"/>
          <w:tab w:val="left" w:pos="5387" w:leader="none"/>
        </w:tabs>
        <w:rPr>
          <w:rStyle w:val="Definci"/>
          <w:b w:val="false"/>
          <w:b w:val="false"/>
          <w:sz w:val="10"/>
        </w:rPr>
      </w:pPr>
      <w:r>
        <w:rPr>
          <w:sz w:val="10"/>
        </w:rPr>
        <w:t xml:space="preserve">ez a </w:t>
      </w:r>
      <w:r>
        <w:rPr>
          <w:rStyle w:val="Plda"/>
          <w:sz w:val="10"/>
        </w:rPr>
        <w:t>Bernoulli-képlet</w:t>
      </w:r>
    </w:p>
    <w:p>
      <w:pPr>
        <w:pStyle w:val="Normal"/>
        <w:rPr>
          <w:rStyle w:val="Definci"/>
          <w:b w:val="false"/>
          <w:b w:val="false"/>
          <w:color w:val="FF00FF"/>
          <w:sz w:val="10"/>
        </w:rPr>
      </w:pPr>
      <w:r>
        <w:rPr/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 xml:space="preserve">Visszatevés nélküli mintavétel: 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t xml:space="preserve">annak a valószínűsége, hogy az N elemű halmazból, - amelyben N db megjelölt minta van - n elemű mintát visszatevés nélkül kihúzva, abban pontosan k db jelölt elem van: </w:t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nn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eqArr>
      </m:oMath>
    </w:p>
    <w:p>
      <w:pPr>
        <w:pStyle w:val="TextBody"/>
        <w:rPr/>
      </w:pPr>
      <w:r>
        <w:rPr>
          <w:highlight w:val="yellow"/>
        </w:rPr>
        <w:t>11. Feltételes valószínűség fogalma, szorzási szabály, események függetlensége, kísérletek függetlensége,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Feltételes valószínűség és események függetlensége</w:t>
      </w:r>
    </w:p>
    <w:p>
      <w:pPr>
        <w:pStyle w:val="Normal"/>
        <w:rPr>
          <w:color w:val="FF00FF"/>
          <w:sz w:val="10"/>
        </w:rPr>
      </w:pPr>
      <w:r>
        <w:rPr>
          <w:color w:val="FF00FF"/>
          <w:sz w:val="10"/>
        </w:rPr>
        <w:t>A feltételes valószínűség fogalma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z A és B a H eseménytér két eseménye és P(B)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 xml:space="preserve">0, akkor a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Ç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0"/>
        </w:rPr>
        <w:br/>
        <w:t xml:space="preserve">hányadost az A eseménynek a B eseményre vonatkoztatott </w:t>
      </w:r>
      <w:r>
        <w:rPr>
          <w:rStyle w:val="Plda"/>
          <w:sz w:val="10"/>
        </w:rPr>
        <w:t>feltételes valószínűségének</w:t>
      </w:r>
      <w:r>
        <w:rPr>
          <w:sz w:val="10"/>
        </w:rPr>
        <w:t xml:space="preserve"> nevezzük.</w:t>
      </w:r>
    </w:p>
    <w:p>
      <w:pPr>
        <w:pStyle w:val="Normal"/>
        <w:rPr/>
      </w:pPr>
      <w:r>
        <w:rPr>
          <w:color w:val="FF00FF"/>
          <w:sz w:val="10"/>
        </w:rPr>
        <w:t>A valószínűségek szorzási szabálya</w:t>
      </w:r>
    </w:p>
    <w:p>
      <w:pPr>
        <w:pStyle w:val="Normal"/>
        <w:tabs>
          <w:tab w:val="clear" w:pos="720"/>
          <w:tab w:val="center" w:pos="3969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és B a H eseménytér két eseménye és P(B)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>0, akkor együttes bekövetkezésük valószínűsége megegyezik az A esemény B eseményre vonatkozó feltételes valószínűségének és a B esemény valószínűségének szorzatával, azaz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Ç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tabs>
          <w:tab w:val="clear" w:pos="720"/>
          <w:tab w:val="center" w:pos="3969" w:leader="none"/>
        </w:tabs>
        <w:rPr>
          <w:rStyle w:val="Definci"/>
          <w:b w:val="false"/>
          <w:b w:val="false"/>
          <w:sz w:val="10"/>
        </w:rPr>
      </w:pPr>
      <w:r>
        <w:rPr>
          <w:sz w:val="10"/>
        </w:rPr>
        <w:t>Ha az A és B szerepet cserél és P(A)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 xml:space="preserve">0, akkor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Ç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0"/>
        </w:rPr>
        <w:t xml:space="preserve"> alapján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Ç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color w:val="FF00FF"/>
          <w:sz w:val="10"/>
        </w:rPr>
        <w:t>Események függetlenség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Legyen A és B a H eseménytér két eseménye. Az A és B eseményeket egymástól </w:t>
      </w:r>
      <w:r>
        <w:rPr>
          <w:rStyle w:val="Plda"/>
          <w:sz w:val="10"/>
        </w:rPr>
        <w:t xml:space="preserve">függetlennek </w:t>
      </w:r>
      <w:r>
        <w:rPr>
          <w:sz w:val="10"/>
        </w:rPr>
        <w:t xml:space="preserve">(vagy sztochasztikusan függetlennek) nevezzük, ha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br/>
        <w:t>azaz akkor, ha A és B együttes bekövetkezésének valószínűsége az A és a B események valószínűségének szorzata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z A és B események függetlenek, akkor az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0"/>
        </w:rPr>
        <w:t xml:space="preserve"> és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10"/>
        </w:rPr>
        <w:t xml:space="preserve">,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10"/>
        </w:rPr>
        <w:t xml:space="preserve"> és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10"/>
        </w:rPr>
        <w:t xml:space="preserve">,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10"/>
        </w:rPr>
        <w:t xml:space="preserve"> és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10"/>
        </w:rPr>
        <w:t>események is függetlenek.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sz w:val="10"/>
        </w:rPr>
        <w:drawing>
          <wp:inline distT="0" distB="0" distL="0" distR="0">
            <wp:extent cx="1616075" cy="10401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Egy H eseménytér A, B és C eseményét </w:t>
      </w:r>
      <w:r>
        <w:rPr>
          <w:rStyle w:val="Plda"/>
          <w:sz w:val="10"/>
        </w:rPr>
        <w:t>teljesen függetleneknek</w:t>
      </w:r>
      <w:r>
        <w:rPr>
          <w:sz w:val="10"/>
        </w:rPr>
        <w:t xml:space="preserve"> nevezzük, ha a következő összefüggések mindegyike teljesül: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Ç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Ç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Ç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ÇBÇ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268" w:leader="none"/>
        </w:tabs>
        <w:rPr>
          <w:rStyle w:val="Definci"/>
          <w:b w:val="false"/>
          <w:b w:val="false"/>
          <w:sz w:val="10"/>
        </w:rPr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0"/>
        </w:rPr>
      </w:pPr>
      <w:r>
        <w:rPr>
          <w:b/>
          <w:sz w:val="10"/>
        </w:rPr>
        <w:t>Többszörös és ismételt kísérletek</w:t>
      </w:r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t>Független kísérletek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Tekintsünk n számú kísérletet. Ha az első kísérletnél az A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esemény előfordulásának valószínűsége P(A</w:t>
      </w:r>
      <w:r>
        <w:rPr>
          <w:sz w:val="10"/>
          <w:vertAlign w:val="subscript"/>
        </w:rPr>
        <w:t>1</w:t>
      </w:r>
      <w:r>
        <w:rPr>
          <w:sz w:val="10"/>
        </w:rPr>
        <w:t>), a második kísérletnél az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esemény előfordulásának valószínűsége P(A</w:t>
      </w:r>
      <w:r>
        <w:rPr>
          <w:sz w:val="10"/>
          <w:vertAlign w:val="subscript"/>
        </w:rPr>
        <w:t>2</w:t>
      </w:r>
      <w:r>
        <w:rPr>
          <w:sz w:val="10"/>
        </w:rPr>
        <w:t>) stb., az n-edik kísérletnél az A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mény előfordulásának valószínűsége P(A</w:t>
      </w:r>
      <w:r>
        <w:rPr>
          <w:sz w:val="10"/>
          <w:vertAlign w:val="subscript"/>
        </w:rPr>
        <w:t>n</w:t>
      </w:r>
      <w:r>
        <w:rPr>
          <w:sz w:val="10"/>
        </w:rPr>
        <w:t>) és annak a valószínűsége, hogy az elsőnél A</w:t>
      </w:r>
      <w:r>
        <w:rPr>
          <w:sz w:val="10"/>
          <w:vertAlign w:val="subscript"/>
        </w:rPr>
        <w:t>1</w:t>
      </w:r>
      <w:r>
        <w:rPr>
          <w:sz w:val="10"/>
        </w:rPr>
        <w:t>, a másodiknál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stb., az n-ediknél az A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mény következik be, egyenlő az egyes valószínűségek szorzatával, azaz P(A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</w:t>
      </w:r>
      <w:r>
        <w:rPr>
          <w:sz w:val="10"/>
        </w:rPr>
        <w:t xml:space="preserve">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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</w:t>
      </w:r>
      <w:r>
        <w:rPr>
          <w:sz w:val="10"/>
        </w:rPr>
        <w:t xml:space="preserve"> A</w:t>
      </w:r>
      <w:r>
        <w:rPr>
          <w:sz w:val="10"/>
          <w:vertAlign w:val="subscript"/>
        </w:rPr>
        <w:t>n</w:t>
      </w:r>
      <w:r>
        <w:rPr>
          <w:sz w:val="10"/>
        </w:rPr>
        <w:t>) = P(A</w:t>
      </w:r>
      <w:r>
        <w:rPr>
          <w:sz w:val="10"/>
          <w:vertAlign w:val="subscript"/>
        </w:rPr>
        <w:t>1</w:t>
      </w:r>
      <w:r>
        <w:rPr>
          <w:sz w:val="10"/>
        </w:rPr>
        <w:t>)P(A</w:t>
      </w:r>
      <w:r>
        <w:rPr>
          <w:sz w:val="10"/>
          <w:vertAlign w:val="subscript"/>
        </w:rPr>
        <w:t>2</w:t>
      </w:r>
      <w:r>
        <w:rPr>
          <w:sz w:val="10"/>
        </w:rPr>
        <w:t>)…P(A</w:t>
      </w:r>
      <w:r>
        <w:rPr>
          <w:sz w:val="10"/>
          <w:vertAlign w:val="subscript"/>
        </w:rPr>
        <w:t>n</w:t>
      </w:r>
      <w:r>
        <w:rPr>
          <w:sz w:val="10"/>
        </w:rPr>
        <w:t>)</w:t>
        <w:br/>
        <w:t>minden A</w:t>
      </w:r>
      <w:r>
        <w:rPr>
          <w:sz w:val="10"/>
          <w:vertAlign w:val="subscript"/>
        </w:rPr>
        <w:t>1</w:t>
      </w:r>
      <w:r>
        <w:rPr>
          <w:sz w:val="10"/>
        </w:rPr>
        <w:t>, A</w:t>
      </w:r>
      <w:r>
        <w:rPr>
          <w:sz w:val="10"/>
          <w:vertAlign w:val="subscript"/>
        </w:rPr>
        <w:t>2</w:t>
      </w:r>
      <w:r>
        <w:rPr>
          <w:sz w:val="10"/>
        </w:rPr>
        <w:t>…A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tén, akkor a kísérleteket </w:t>
      </w:r>
      <w:r>
        <w:rPr>
          <w:rStyle w:val="Plda"/>
          <w:sz w:val="10"/>
        </w:rPr>
        <w:t xml:space="preserve">független kísérleteknek </w:t>
      </w:r>
      <w:r>
        <w:rPr>
          <w:sz w:val="10"/>
        </w:rPr>
        <w:t>nevezzük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10"/>
        </w:rPr>
        <w:t xml:space="preserve">A függetlenül megismételt kísérletek sorozatát </w:t>
      </w:r>
      <w:r>
        <w:rPr>
          <w:rStyle w:val="Plda"/>
          <w:sz w:val="10"/>
        </w:rPr>
        <w:t>Bernoulli-kísérletsorozatnak</w:t>
      </w:r>
      <w:r>
        <w:rPr>
          <w:sz w:val="10"/>
        </w:rPr>
        <w:t xml:space="preserve"> nevezzük, ha az egyes kísérleteknek két lehetséges kimenetele van, az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0"/>
        </w:rPr>
        <w:t xml:space="preserve"> és az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10"/>
        </w:rPr>
        <w:t>.</w:t>
      </w:r>
    </w:p>
    <w:p>
      <w:pPr>
        <w:pStyle w:val="Normal"/>
        <w:tabs>
          <w:tab w:val="clear" w:pos="720"/>
          <w:tab w:val="left" w:pos="2268" w:leader="none"/>
        </w:tabs>
        <w:rPr>
          <w:rStyle w:val="Definci"/>
          <w:b w:val="false"/>
          <w:b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nnak a valószínűsége, hogy függetlenül megismételt kísérletek n hosszúságú sorozatában az A esemény pontosan k-szor következik be: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br/>
        <w:t>ahol p=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és q=1-p=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color w:val="FF00FF"/>
          <w:sz w:val="10"/>
        </w:rPr>
        <w:t>Nem független kísérletek</w:t>
      </w:r>
    </w:p>
    <w:p>
      <w:pPr>
        <w:pStyle w:val="Normal"/>
        <w:rPr/>
      </w:pPr>
      <w:r>
        <w:rPr>
          <w:rStyle w:val="Definci"/>
          <w:b w:val="false"/>
          <w:sz w:val="10"/>
        </w:rPr>
        <w:t xml:space="preserve">Ha a kísérletek kimenetelei hatással vannak egymásra, </w:t>
      </w:r>
      <w:r>
        <w:rPr>
          <w:rStyle w:val="Plda"/>
          <w:sz w:val="10"/>
        </w:rPr>
        <w:t>nem független kísérletekről</w:t>
      </w:r>
      <w:r>
        <w:rPr>
          <w:sz w:val="10"/>
        </w:rPr>
        <w:t xml:space="preserve"> beszélünk.</w:t>
      </w:r>
    </w:p>
    <w:p>
      <w:pPr>
        <w:pStyle w:val="Normal"/>
        <w:rPr>
          <w:rStyle w:val="Definci"/>
          <w:b w:val="false"/>
          <w:b w:val="false"/>
          <w:sz w:val="10"/>
        </w:rPr>
      </w:pPr>
      <w:r>
        <w:rPr>
          <w:sz w:val="10"/>
        </w:rPr>
        <w:t>Ekkor a feltételes valószínűségek általános szorzási szabályát kell alkalmazni.</w:t>
      </w:r>
    </w:p>
    <w:p>
      <w:pPr>
        <w:pStyle w:val="TextBody"/>
        <w:rPr/>
      </w:pPr>
      <w:r>
        <w:rPr>
          <w:highlight w:val="yellow"/>
        </w:rPr>
        <w:t>12. Teljes valószínűség, Bayes tétele és bizonyítása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color w:val="FF00FF"/>
          <w:sz w:val="10"/>
        </w:rPr>
        <w:t>Teljes valószínűség</w:t>
      </w:r>
      <w:r>
        <w:rPr>
          <w:b/>
          <w:color w:val="FF00FF"/>
        </w:rPr>
        <w:t xml:space="preserve"> </w:t>
      </w:r>
      <w:r>
        <w:rPr>
          <w:rStyle w:val="Definci"/>
          <w:b w:val="false"/>
          <w:color w:val="0000FF"/>
          <w:sz w:val="10"/>
        </w:rPr>
        <w:t>tétele:</w:t>
      </w:r>
      <w:r>
        <w:rPr>
          <w:sz w:val="10"/>
        </w:rPr>
        <w:t xml:space="preserve"> Ha a H eseménytér B</w:t>
      </w:r>
      <w:r>
        <w:rPr>
          <w:sz w:val="10"/>
          <w:vertAlign w:val="subscript"/>
        </w:rPr>
        <w:t>1</w:t>
      </w:r>
      <w:r>
        <w:rPr>
          <w:sz w:val="10"/>
        </w:rPr>
        <w:t>, B</w:t>
      </w:r>
      <w:r>
        <w:rPr>
          <w:sz w:val="10"/>
          <w:vertAlign w:val="subscript"/>
        </w:rPr>
        <w:t>2</w:t>
      </w:r>
      <w:r>
        <w:rPr>
          <w:sz w:val="10"/>
        </w:rPr>
        <w:t>, … B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ményei teljes eseményrendszert alkotnak és P(B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</w:t>
      </w:r>
      <w:r>
        <w:rPr>
          <w:sz w:val="10"/>
        </w:rPr>
        <w:t>0 (k=1,2…n), akkor bármely a H-hoz tartozó A esemény valószínűség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drawing>
          <wp:inline distT="0" distB="0" distL="0" distR="0">
            <wp:extent cx="1613535" cy="83629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color w:val="FF00FF"/>
          <w:sz w:val="10"/>
        </w:rPr>
        <w:t>Bayes-</w:t>
      </w: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H eseménytér B</w:t>
      </w:r>
      <w:r>
        <w:rPr>
          <w:sz w:val="10"/>
          <w:vertAlign w:val="subscript"/>
        </w:rPr>
        <w:t>1</w:t>
      </w:r>
      <w:r>
        <w:rPr>
          <w:sz w:val="10"/>
        </w:rPr>
        <w:t>, B</w:t>
      </w:r>
      <w:r>
        <w:rPr>
          <w:sz w:val="10"/>
          <w:vertAlign w:val="subscript"/>
        </w:rPr>
        <w:t>2</w:t>
      </w:r>
      <w:r>
        <w:rPr>
          <w:sz w:val="10"/>
        </w:rPr>
        <w:t>, … B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eseményei teljes eseményrendszert alkotnak és P(B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</w:t>
      </w:r>
      <w:r>
        <w:rPr>
          <w:sz w:val="10"/>
        </w:rPr>
        <w:t xml:space="preserve">0 (k=1,2…n), akkor bármely a H-hoz tartozó, pozitív valószínűségű A eseményre igaz, hogy 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sz w:val="10"/>
        </w:rPr>
      </w:pPr>
      <w:r>
        <w:rPr>
          <w:sz w:val="10"/>
        </w:rPr>
        <w:drawing>
          <wp:inline distT="0" distB="0" distL="0" distR="0">
            <wp:extent cx="1613535" cy="82994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inci"/>
          <w:b/>
          <w:b/>
          <w:sz w:val="10"/>
        </w:rPr>
      </w:pPr>
      <w:r>
        <w:rPr/>
      </w:r>
    </w:p>
    <w:p>
      <w:pPr>
        <w:pStyle w:val="TextBody"/>
        <w:rPr/>
      </w:pPr>
      <w:r>
        <w:rPr>
          <w:highlight w:val="yellow"/>
        </w:rPr>
        <w:t>13. Bernoulli kísérletsor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10"/>
        </w:rPr>
        <w:t xml:space="preserve">A függetlenül megismételt kísérletek sorozatát </w:t>
      </w:r>
      <w:r>
        <w:rPr>
          <w:rStyle w:val="Plda"/>
          <w:sz w:val="10"/>
        </w:rPr>
        <w:t>Bernoulli-kísérletsorozatnak</w:t>
      </w:r>
      <w:r>
        <w:rPr>
          <w:sz w:val="10"/>
        </w:rPr>
        <w:t xml:space="preserve"> nevezzük, ha az egyes kísérleteknek két lehetséges kimenetele van, az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0"/>
        </w:rPr>
        <w:t xml:space="preserve"> és az </w:t>
      </w:r>
      <w:r>
        <w:rPr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10"/>
        </w:rPr>
        <w:t>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nnak a valószínűsége, hogy függetlenül megismételt kísérletek n hosszúságú sorozatában az A esemény pontosan k-szor következik be: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br/>
        <w:t>ahol p=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és q=1-p=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</w:p>
    <w:p>
      <w:pPr>
        <w:pStyle w:val="Normal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  <w:t>4. A valószínűségi változó</w:t>
      </w:r>
    </w:p>
    <w:p>
      <w:pPr>
        <w:pStyle w:val="TextBody"/>
        <w:rPr/>
      </w:pPr>
      <w:r>
        <w:rPr>
          <w:highlight w:val="yellow"/>
        </w:rPr>
        <w:t>14. A valószínűségi változó és típusai, eloszlásfüggvény és tulajdonságai, eloszlás fogalma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Valószínűségi változó </w:t>
      </w:r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t>A valószínűségi változó fogalma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Egy kísérlethez tartozó H eseménytéren értelmezzünk egy tetszőleges valós értékű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üggvényt, vagyis minden h kimenetelhez rendeljünk egy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(h) valós számot. Ezt a függvényt </w:t>
      </w:r>
      <w:r>
        <w:rPr>
          <w:rStyle w:val="Plda"/>
          <w:sz w:val="10"/>
        </w:rPr>
        <w:t>valószínűségi változónak</w:t>
      </w:r>
      <w:r>
        <w:rPr>
          <w:sz w:val="10"/>
        </w:rPr>
        <w:t xml:space="preserve"> nevezzük.</w:t>
      </w:r>
    </w:p>
    <w:p>
      <w:pPr>
        <w:pStyle w:val="Normal"/>
        <w:rPr>
          <w:rStyle w:val="Definci"/>
          <w:b w:val="false"/>
          <w:b w:val="false"/>
          <w:color w:val="00FF00"/>
          <w:sz w:val="10"/>
        </w:rPr>
      </w:pPr>
      <w:r>
        <w:rPr>
          <w:color w:val="FF00FF"/>
          <w:sz w:val="10"/>
        </w:rPr>
        <w:t>A valószínűségi változó típusai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lehetséges értékeinek száma véges vagy megszámlálhatóan végtelen (a pozitív egész számoknak megfelelő sorrendbe szedhető), akkor </w:t>
      </w:r>
      <w:r>
        <w:rPr>
          <w:rStyle w:val="Plda"/>
          <w:sz w:val="10"/>
        </w:rPr>
        <w:t>diszkrét</w:t>
      </w:r>
      <w:r>
        <w:rPr>
          <w:sz w:val="10"/>
        </w:rPr>
        <w:t xml:space="preserve"> vagy más szóval </w:t>
      </w:r>
      <w:r>
        <w:rPr>
          <w:rStyle w:val="Plda"/>
          <w:sz w:val="10"/>
        </w:rPr>
        <w:t xml:space="preserve">diszkrét eloszlású valószínűségi változóról </w:t>
      </w:r>
      <w:r>
        <w:rPr>
          <w:sz w:val="10"/>
        </w:rPr>
        <w:t>beszélünk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lehetséges értékei x</w:t>
      </w:r>
      <w:r>
        <w:rPr>
          <w:sz w:val="10"/>
          <w:vertAlign w:val="subscript"/>
        </w:rPr>
        <w:t>1</w:t>
      </w:r>
      <w:r>
        <w:rPr>
          <w:sz w:val="10"/>
        </w:rPr>
        <w:t>, x</w:t>
      </w:r>
      <w:r>
        <w:rPr>
          <w:sz w:val="10"/>
          <w:vertAlign w:val="subscript"/>
        </w:rPr>
        <w:t>2</w:t>
      </w:r>
      <w:r>
        <w:rPr>
          <w:sz w:val="10"/>
        </w:rPr>
        <w:t>, … akkor a P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=x</w:t>
      </w:r>
      <w:r>
        <w:rPr>
          <w:sz w:val="10"/>
          <w:vertAlign w:val="subscript"/>
        </w:rPr>
        <w:t>1</w:t>
      </w:r>
      <w:r>
        <w:rPr>
          <w:sz w:val="10"/>
        </w:rPr>
        <w:t>), P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=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 … valószínűségek halmazá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valószínűségeloszlásá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color w:val="FF00FF"/>
          <w:sz w:val="10"/>
        </w:rPr>
        <w:t>Az eloszlásfüggvény és tulajdonságai</w:t>
      </w:r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Legyen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amely kísérlethez tartozó valószínűségi változó és F a valós számok halmazán értelmezett függvény, amely valamely x valós számhoz a </w:t>
      </w:r>
      <w:r>
        <w:rPr>
          <w:rFonts w:eastAsia="Symbol" w:cs="Symbol" w:ascii="Symbol" w:hAnsi="Symbol"/>
          <w:sz w:val="10"/>
        </w:rPr>
        <w:t></w:t>
      </w:r>
      <w:r>
        <w:rPr>
          <w:sz w:val="10"/>
        </w:rPr>
        <w:t>x esemény bekövetkezésének valószínűségét rendeli: F:F(x) = P (</w:t>
      </w:r>
      <w:r>
        <w:rPr>
          <w:rFonts w:eastAsia="Symbol" w:cs="Symbol" w:ascii="Symbol" w:hAnsi="Symbol"/>
          <w:sz w:val="10"/>
        </w:rPr>
        <w:t></w:t>
      </w:r>
      <w:r>
        <w:rPr>
          <w:sz w:val="10"/>
        </w:rPr>
        <w:t xml:space="preserve">x) </w:t>
        <w:br/>
        <w:t xml:space="preserve">Az F függvény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eloszlásfüggvényéne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t </w:t>
      </w:r>
      <w:r>
        <w:rPr>
          <w:rStyle w:val="Plda"/>
          <w:sz w:val="10"/>
        </w:rPr>
        <w:t>folytonosnak</w:t>
      </w:r>
      <w:r>
        <w:rPr>
          <w:sz w:val="10"/>
        </w:rPr>
        <w:t xml:space="preserve"> vagy </w:t>
      </w:r>
      <w:r>
        <w:rPr>
          <w:rStyle w:val="Plda"/>
          <w:sz w:val="10"/>
        </w:rPr>
        <w:t>folytonos eloszlásúnak</w:t>
      </w:r>
      <w:r>
        <w:rPr>
          <w:sz w:val="10"/>
        </w:rPr>
        <w:t xml:space="preserve"> nevezzük, ha van olyan, véges számú pont kivételével folytonos f függvény, amelyre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F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eloszlásfüggvénye, akkor</w:t>
        <w:br/>
        <w:t>P (a</w:t>
      </w:r>
      <w:r>
        <w:rPr>
          <w:rFonts w:eastAsia="Symbol" w:cs="Symbol" w:ascii="Symbol" w:hAnsi="Symbol"/>
          <w:sz w:val="10"/>
        </w:rPr>
        <w:t></w:t>
      </w:r>
      <w:r>
        <w:rPr>
          <w:sz w:val="10"/>
        </w:rPr>
        <w:t>b) = F(b) - F(a)</w:t>
      </w:r>
    </w:p>
    <w:p>
      <w:pPr>
        <w:pStyle w:val="Normal"/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w:drawing>
          <wp:inline distT="0" distB="0" distL="0" distR="0">
            <wp:extent cx="1612265" cy="3949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F eloszlásfüggvény, akkor</w:t>
        <w:br/>
        <w:t>a) F (tágabb értelemben) monoton növekedő</w:t>
        <w:br/>
        <w:t xml:space="preserve">b) </w:t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</m:oMath>
      <w:r>
        <w:rPr>
          <w:sz w:val="10"/>
        </w:rPr>
        <w:t xml:space="preserve">      </w:t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>
          <w:sz w:val="10"/>
        </w:rPr>
        <w:t xml:space="preserve"> </w:t>
        <w:br/>
        <w:t xml:space="preserve">c) F balról folytonos, azaz </w:t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0"/>
        </w:rPr>
      </w:pPr>
      <w:r>
        <w:rPr>
          <w:sz w:val="10"/>
        </w:rPr>
        <w:drawing>
          <wp:inline distT="0" distB="0" distL="0" distR="0">
            <wp:extent cx="1612265" cy="3276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valamely F függvény eleget tesz az előző tételben felsorolt tulajdonságoknak, akkor tekinthető egy valószínűségi változó eloszlásfüggvényének.</w:t>
      </w:r>
    </w:p>
    <w:p>
      <w:pPr>
        <w:pStyle w:val="Normal"/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F eloszlásfüggvénye folytonos az x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pontban, akkor P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=x</w:t>
      </w:r>
      <w:r>
        <w:rPr>
          <w:sz w:val="10"/>
          <w:vertAlign w:val="subscript"/>
        </w:rPr>
        <w:t>0</w:t>
      </w:r>
      <w:r>
        <w:rPr>
          <w:sz w:val="10"/>
        </w:rPr>
        <w:t>) = 0</w:t>
      </w:r>
    </w:p>
    <w:p>
      <w:pPr>
        <w:pStyle w:val="TextBody"/>
        <w:rPr/>
      </w:pPr>
      <w:r>
        <w:rPr/>
        <w:drawing>
          <wp:inline distT="0" distB="0" distL="0" distR="0">
            <wp:extent cx="1612265" cy="7105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15. Sűrűségfüggvény és tulajdonságai</w:t>
      </w:r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t>A sűrűségfüggvény és tulajdonsága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 valószínűségi változó eloszlásfüggvénye F, akkor az f: f(x) = F’(x) függvény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</w:t>
      </w:r>
      <w:r>
        <w:rPr>
          <w:rStyle w:val="Plda"/>
          <w:sz w:val="10"/>
        </w:rPr>
        <w:t>sűrűségfüggvényének</w:t>
      </w:r>
      <w:r>
        <w:rPr>
          <w:sz w:val="10"/>
        </w:rPr>
        <w:t xml:space="preserve"> nevezzük.</w:t>
      </w:r>
    </w:p>
    <w:p>
      <w:pPr>
        <w:pStyle w:val="Normal"/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valamely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 valószínűségi változónak f a sűrűségfüggvénye, akkor</w:t>
        <w:br/>
        <w:t xml:space="preserve">a) f(x) </w:t>
      </w:r>
      <w:r>
        <w:rPr>
          <w:rFonts w:eastAsia="Symbol" w:cs="Symbol" w:ascii="Symbol" w:hAnsi="Symbol"/>
          <w:sz w:val="10"/>
        </w:rPr>
        <w:t></w:t>
      </w:r>
      <w:r>
        <w:rPr>
          <w:sz w:val="10"/>
        </w:rPr>
        <w:t xml:space="preserve"> 0,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D</w:t>
      </w:r>
      <w:r>
        <w:rPr>
          <w:sz w:val="10"/>
          <w:vertAlign w:val="subscript"/>
        </w:rPr>
        <w:t>f</w:t>
      </w:r>
      <w:r>
        <w:rPr>
          <w:sz w:val="10"/>
        </w:rPr>
        <w:br/>
        <w:t xml:space="preserve">b)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</w:rPr>
        <w:br/>
        <w:t xml:space="preserve">c)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,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10"/>
        </w:rPr>
        <w:t xml:space="preserve"> </w:t>
        <w:br/>
        <w:t xml:space="preserve">d)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>P (a</w:t>
      </w:r>
      <w:r>
        <w:rPr>
          <w:rFonts w:eastAsia="Symbol" w:cs="Symbol" w:ascii="Symbol" w:hAnsi="Symbol"/>
          <w:sz w:val="10"/>
        </w:rPr>
        <w:t></w:t>
      </w:r>
      <w:r>
        <w:rPr>
          <w:sz w:val="10"/>
        </w:rPr>
        <w:t>b)</w:t>
      </w:r>
    </w:p>
    <w:p>
      <w:pPr>
        <w:pStyle w:val="Normal"/>
        <w:rPr>
          <w:sz w:val="10"/>
        </w:rPr>
      </w:pPr>
      <w:r>
        <w:rPr>
          <w:sz w:val="10"/>
        </w:rPr>
        <w:drawing>
          <wp:inline distT="0" distB="0" distL="0" distR="0">
            <wp:extent cx="1618615" cy="83883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valamely f, legfeljebb véges számú hely kivételével folytonos függvény rendelkezik az előző tételbeli a) és b) tulajdonságokkal, akkor egy folytonos valószínűségi változó sűrűségfüggvényének tekinthető.</w:t>
      </w:r>
    </w:p>
    <w:p>
      <w:pPr>
        <w:pStyle w:val="Normal"/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drawing>
          <wp:inline distT="0" distB="0" distL="0" distR="0">
            <wp:extent cx="1618615" cy="31623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16. Valószínűségi változó néhány jellemzője Me, Mo, kvartilis, M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, várható értékre vonatkozó tételek</w:t>
      </w:r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t>A valószínűségi változó néhány jellemzője</w:t>
      </w:r>
    </w:p>
    <w:p>
      <w:pPr>
        <w:pStyle w:val="Normal"/>
        <w:tabs>
          <w:tab w:val="clear" w:pos="720"/>
          <w:tab w:val="left" w:pos="709" w:leader="none"/>
          <w:tab w:val="left" w:pos="5670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Valamely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mediánja</w:t>
      </w:r>
      <w:r>
        <w:rPr>
          <w:sz w:val="10"/>
        </w:rPr>
        <w:t>, med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) az a valós szám, amelyre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 és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diszkrét;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diszkrét valószínűségi változó lehetséges értékei között van olyan, amelyet nagyobb valószínűséggel vesz fel, mint a többit, akkor ezt az értéket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</w:t>
      </w:r>
      <w:r>
        <w:rPr>
          <w:rStyle w:val="Plda"/>
          <w:sz w:val="10"/>
        </w:rPr>
        <w:t>móduszának</w:t>
      </w:r>
      <w:r>
        <w:rPr>
          <w:sz w:val="10"/>
        </w:rPr>
        <w:t xml:space="preserve"> nevezzük.</w:t>
        <w:br/>
        <w:t xml:space="preserve">Folytonos sűrűségfüggvény esetén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módusza a sűrűségfüggvény maximumhelye. A módusz jele: mod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Legyen 0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q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1. Azt az x</w:t>
      </w:r>
      <w:r>
        <w:rPr>
          <w:sz w:val="10"/>
          <w:vertAlign w:val="subscript"/>
        </w:rPr>
        <w:t>q</w:t>
      </w:r>
      <w:r>
        <w:rPr>
          <w:sz w:val="10"/>
        </w:rPr>
        <w:t xml:space="preserve"> számot, amely eleget tesz diszkrét eloszlás esetén a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</m:oMath>
      <w:r>
        <w:rPr>
          <w:sz w:val="10"/>
        </w:rPr>
        <w:t xml:space="preserve"> egyenlőtlenségeknek, </w:t>
        <w:br/>
        <w:t xml:space="preserve">folytonos eloszlás esetén az 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31115</wp:posOffset>
                </wp:positionH>
                <wp:positionV relativeFrom="paragraph">
                  <wp:posOffset>-286385</wp:posOffset>
                </wp:positionV>
                <wp:extent cx="6724015" cy="1050734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2.55pt;width:529.4pt;height:827.3pt" coordorigin="-49,-451" coordsize="10588,16546">
                <v:line id="shape_0" from="-49,-451" to="-49,160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451" to="2598,160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451" to="7900,160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424" to="5251,1609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451" to="10540,160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10"/>
        </w:rPr>
        <w:t xml:space="preserve"> </w:t>
      </w:r>
      <w:r>
        <w:rPr>
          <w:sz w:val="10"/>
        </w:rPr>
        <w:t xml:space="preserve">egyenletnek,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 xml:space="preserve">q-kvantilisének </w:t>
      </w:r>
      <w:r>
        <w:rPr>
          <w:sz w:val="10"/>
        </w:rPr>
        <w:t>nevezzük.</w:t>
      </w:r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color w:val="FF00FF"/>
          <w:sz w:val="10"/>
        </w:rPr>
        <w:t>Várható érték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Plda"/>
          <w:b w:val="false"/>
          <w:i w:val="false"/>
          <w:sz w:val="10"/>
        </w:rPr>
        <w:t xml:space="preserve">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diszkrét valószínűségi változó lehetséges értékei legyenek x</w:t>
      </w:r>
      <w:r>
        <w:rPr>
          <w:rStyle w:val="Plda"/>
          <w:b w:val="false"/>
          <w:i w:val="false"/>
          <w:sz w:val="10"/>
          <w:vertAlign w:val="subscript"/>
        </w:rPr>
        <w:t>1</w:t>
      </w:r>
      <w:r>
        <w:rPr>
          <w:rStyle w:val="Plda"/>
          <w:b w:val="false"/>
          <w:i w:val="false"/>
          <w:sz w:val="10"/>
        </w:rPr>
        <w:t>, x</w:t>
      </w:r>
      <w:r>
        <w:rPr>
          <w:rStyle w:val="Plda"/>
          <w:b w:val="false"/>
          <w:i w:val="false"/>
          <w:sz w:val="10"/>
          <w:vertAlign w:val="subscript"/>
        </w:rPr>
        <w:t>2</w:t>
      </w:r>
      <w:r>
        <w:rPr>
          <w:rStyle w:val="Plda"/>
          <w:b w:val="false"/>
          <w:i w:val="false"/>
          <w:sz w:val="10"/>
        </w:rPr>
        <w:t xml:space="preserve"> … akkor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</w:t>
      </w:r>
      <w:r>
        <w:rPr>
          <w:rStyle w:val="Plda"/>
          <w:sz w:val="10"/>
        </w:rPr>
        <w:t>várható értékének</w:t>
      </w:r>
      <w:r>
        <w:rPr>
          <w:sz w:val="10"/>
        </w:rPr>
        <w:t xml:space="preserve"> az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0"/>
        </w:rPr>
        <w:tab/>
        <w:t>összeget nevezzük,</w:t>
        <w:br/>
        <w:t xml:space="preserve">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 valószínűségi változó és sűrűségfüggvénye f, akkor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árható értéke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Legyen c tetszőleges valós szám. Ekkor M(c) = c</w:t>
        <w:br/>
        <w:t>Ha 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 létezik, akkor létezik M(c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 is és M(c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 = c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>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4805" cy="19678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  <w:tab w:val="left" w:pos="5670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Legyen n pozitív egész.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diszkrét valószínűségi változó lehetséges értékei x</w:t>
      </w:r>
      <w:r>
        <w:rPr>
          <w:sz w:val="10"/>
          <w:vertAlign w:val="subscript"/>
        </w:rPr>
        <w:t>1</w:t>
      </w:r>
      <w:r>
        <w:rPr>
          <w:sz w:val="10"/>
        </w:rPr>
        <w:t>, 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akkor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</m:oMath>
      <w:r>
        <w:rPr>
          <w:sz w:val="10"/>
        </w:rPr>
        <w:tab/>
        <w:t>(ha létezik)</w:t>
        <w:br/>
        <w:t xml:space="preserve">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 f sűrűségfüggvénnyel, akkor</w:t>
      </w:r>
    </w:p>
    <w:p>
      <w:pPr>
        <w:pStyle w:val="Normal"/>
        <w:tabs>
          <w:tab w:val="clear" w:pos="720"/>
          <w:tab w:val="left" w:pos="1701" w:leader="none"/>
          <w:tab w:val="left" w:pos="5670" w:leader="none"/>
        </w:tabs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10"/>
        </w:rPr>
        <w:t>(ha létezik)</w:t>
        <w:br/>
        <w:t xml:space="preserve">Az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10"/>
        </w:rPr>
        <w:t xml:space="preserve"> számot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</w:t>
      </w:r>
      <w:r>
        <w:rPr>
          <w:rStyle w:val="Plda"/>
          <w:sz w:val="10"/>
        </w:rPr>
        <w:t>n-edik momentumá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  <w:tab w:val="left" w:pos="5670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0"/>
        </w:rPr>
        <w:t xml:space="preserve"> tetszőleges polinom, akkor </w:t>
      </w:r>
    </w:p>
    <w:p>
      <w:pPr>
        <w:pStyle w:val="Normal"/>
        <w:tabs>
          <w:tab w:val="clear" w:pos="720"/>
          <w:tab w:val="left" w:pos="1701" w:leader="none"/>
          <w:tab w:val="left" w:pos="5670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xtBody"/>
        <w:rPr/>
      </w:pPr>
      <w:r>
        <w:rPr>
          <w:highlight w:val="yellow"/>
        </w:rPr>
        <w:t>17. Szórás fogalma, szórás tételek igazolása</w:t>
      </w:r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t>Szór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-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) valószínűségi változó négyzetének létezik a várható értéke, akkor ezt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</w:t>
      </w:r>
      <w:r>
        <w:rPr>
          <w:rStyle w:val="Plda"/>
          <w:sz w:val="10"/>
        </w:rPr>
        <w:t>szórásnégyzetének</w:t>
      </w:r>
      <w:r>
        <w:rPr>
          <w:sz w:val="10"/>
        </w:rPr>
        <w:t xml:space="preserve"> nevezzük: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10"/>
        </w:rPr>
        <w:br/>
        <w:t xml:space="preserve">Ennek négyzetgyöke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</m:oMath>
      <w:r>
        <w:rPr>
          <w:sz w:val="10"/>
        </w:rPr>
        <w:br/>
        <w:t xml:space="preserve">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szórása</w:t>
      </w:r>
      <w:r>
        <w:rPr>
          <w:sz w:val="10"/>
        </w:rPr>
        <w:t>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négyzetének létezik a várható értéke, akkor </w:t>
        <w:br/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0"/>
        </w:rPr>
        <w:br/>
        <w:t xml:space="preserve">(vagyis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második momentumából ki kell vonni az első momentum négyzetét)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9250" cy="3968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szórása létezik, akkor tetszés szerinti a és b valós számok esetén</w:t>
        <w:br/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drawing>
          <wp:inline distT="0" distB="0" distL="0" distR="0">
            <wp:extent cx="1614170" cy="5048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18. Markov és Csebisev egyenlőtlenség igazolása</w:t>
      </w:r>
    </w:p>
    <w:p>
      <w:pPr>
        <w:pStyle w:val="Normal"/>
        <w:tabs>
          <w:tab w:val="clear" w:pos="720"/>
          <w:tab w:val="left" w:pos="2835" w:leader="none"/>
        </w:tabs>
        <w:rPr>
          <w:color w:val="FF00FF"/>
          <w:sz w:val="10"/>
        </w:rPr>
      </w:pPr>
      <w:r>
        <w:rPr>
          <w:color w:val="FF00FF"/>
          <w:sz w:val="10"/>
        </w:rPr>
        <w:t>Markov- és Csebisev-egyenlőtlenség</w:t>
      </w:r>
    </w:p>
    <w:p>
      <w:pPr>
        <w:pStyle w:val="Normal"/>
        <w:tabs>
          <w:tab w:val="clear" w:pos="720"/>
          <w:tab w:val="left" w:pos="1701" w:leader="none"/>
        </w:tabs>
        <w:rPr>
          <w:rStyle w:val="Definci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color w:val="FF00FF"/>
          <w:sz w:val="10"/>
        </w:rPr>
        <w:t>Markov-egyenlőtlenség:</w:t>
      </w:r>
      <w:r>
        <w:rPr>
          <w:sz w:val="10"/>
        </w:rPr>
        <w:t xml:space="preserve"> Legyen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olyan nemnegatív valószínűségi változó, amelynek létezik várható értéke (M(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</w:t>
      </w:r>
      <w:r>
        <w:rPr>
          <w:sz w:val="10"/>
        </w:rPr>
        <w:t>0) és legyen t tetszőleges pozitív valós szám. Ekkor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0"/>
        </w:rPr>
        <w:br/>
        <w:t>Az a = tM(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) jelölést bevezetve a tétel más, ezzel ekvivalens alakban is felírható; tetszőleges a</w:t>
      </w:r>
      <w:r>
        <w:rPr>
          <w:rFonts w:eastAsia="Symbol" w:cs="Symbol" w:ascii="Symbol" w:hAnsi="Symbol"/>
          <w:sz w:val="10"/>
        </w:rPr>
        <w:t></w:t>
      </w:r>
      <w:r>
        <w:rPr>
          <w:sz w:val="10"/>
        </w:rPr>
        <w:t>0 -ra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sz w:val="10"/>
        </w:rPr>
        <w:drawing>
          <wp:inline distT="0" distB="0" distL="0" distR="0">
            <wp:extent cx="1614805" cy="95059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color w:val="FF00FF"/>
          <w:sz w:val="10"/>
        </w:rPr>
        <w:t>Csebisev-egyenlőtlenség:</w:t>
      </w:r>
      <w:r>
        <w:rPr>
          <w:sz w:val="10"/>
        </w:rPr>
        <w:t xml:space="preserve"> Legyen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olyan valószínűségi változó, amelynek létezik a várható értéke és a szórása. Ekkor tetszőleges t</w:t>
      </w:r>
      <w:r>
        <w:rPr>
          <w:rFonts w:eastAsia="Symbol" w:cs="Symbol" w:ascii="Symbol" w:hAnsi="Symbol"/>
          <w:sz w:val="10"/>
        </w:rPr>
        <w:t></w:t>
      </w:r>
      <w:r>
        <w:rPr>
          <w:sz w:val="10"/>
        </w:rPr>
        <w:t>0 esetén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10"/>
        </w:rPr>
      </w:pPr>
      <w:r>
        <w:rPr>
          <w:sz w:val="10"/>
        </w:rPr>
        <w:drawing>
          <wp:inline distT="0" distB="0" distL="0" distR="0">
            <wp:extent cx="1618615" cy="98996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  <w:t>5. Valószínűségeloszlások</w:t>
      </w:r>
    </w:p>
    <w:p>
      <w:pPr>
        <w:pStyle w:val="TextBody"/>
        <w:rPr>
          <w:highlight w:val="yellow"/>
        </w:rPr>
      </w:pPr>
      <w:r>
        <w:rPr>
          <w:highlight w:val="yellow"/>
        </w:rPr>
        <w:t>19. Nevezetes diszkrét eloszlások és paramétereik jellemzése (bizonyítás nem)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10"/>
        </w:rPr>
      </w:pPr>
      <w:r>
        <w:rPr>
          <w:b/>
          <w:sz w:val="10"/>
        </w:rPr>
        <w:t>Diszkrét eloszlások</w:t>
      </w:r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Binomiális eloszlás </w:t>
      </w:r>
      <w:r>
        <w:rPr>
          <w:b w:val="false"/>
          <w:sz w:val="10"/>
        </w:rPr>
        <w:t>(háttér: ismételt kísérlet, kockadobás, visszatevéses mintavétel)</w:t>
      </w:r>
    </w:p>
    <w:p>
      <w:pPr>
        <w:pStyle w:val="Heading3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 xml:space="preserve">A hipergeometrikus eloszlás </w:t>
      </w:r>
      <w:r>
        <w:rPr>
          <w:sz w:val="10"/>
        </w:rPr>
        <w:t>(háttér: visszatevés nélküli mintavétel)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z alábbi képlettel jellemzett eloszlást </w:t>
      </w:r>
      <w:r>
        <w:rPr>
          <w:rStyle w:val="Plda"/>
          <w:sz w:val="10"/>
        </w:rPr>
        <w:t>hipergeometrikus eloszlásnak</w:t>
      </w:r>
      <w:r>
        <w:rPr>
          <w:sz w:val="10"/>
        </w:rPr>
        <w:t xml:space="preserve"> nevezzük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den>
        </m:f>
      </m:oMath>
      <w:r>
        <w:rPr>
          <w:sz w:val="10"/>
        </w:rPr>
        <w:br/>
        <w:t>(k=0,1,2…n)</w:t>
        <w:br/>
        <w:t xml:space="preserve">ha az n, M, N pozitív egész számokra fennáll: n 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>M</w:t>
      </w:r>
      <w:r>
        <w:rPr>
          <w:rFonts w:eastAsia="Symbol" w:cs="Symbol" w:ascii="Symbol" w:hAnsi="Symbol"/>
          <w:sz w:val="10"/>
        </w:rPr>
        <w:t></w:t>
      </w:r>
      <w:r>
        <w:rPr>
          <w:sz w:val="10"/>
        </w:rPr>
        <w:t>N</w:t>
      </w:r>
    </w:p>
    <w:p>
      <w:pPr>
        <w:pStyle w:val="Normal"/>
        <w:tabs>
          <w:tab w:val="clear" w:pos="720"/>
          <w:tab w:val="left" w:pos="1701" w:leader="none"/>
        </w:tabs>
        <w:rPr>
          <w:rStyle w:val="Definci"/>
          <w:b w:val="false"/>
          <w:b w:val="false"/>
          <w:color w:val="0000FF"/>
          <w:sz w:val="10"/>
        </w:rPr>
      </w:pPr>
      <w:r>
        <w:rPr>
          <w:color w:val="FF00FF"/>
          <w:sz w:val="10"/>
        </w:rPr>
        <w:t>A hipergeometrikus és binomiális eloszlás közti összefüggés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N és M úgy tartanak a végtelenbe, hogy közben az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10"/>
        </w:rPr>
        <w:t xml:space="preserve"> hányados állandó marad, valamint n és k rögzített számok, akkor</w:t>
        <w:br/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hipergeometriai eloszlású valószínűségi változó várható értéke és szórása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Heading3"/>
        <w:spacing w:before="0" w:after="0"/>
        <w:rPr/>
      </w:pPr>
      <w:r>
        <w:rPr>
          <w:rStyle w:val="Definci"/>
          <w:b/>
          <w:color w:val="0000FF"/>
          <w:sz w:val="10"/>
        </w:rPr>
        <w:t>Tétel:</w:t>
      </w:r>
    </w:p>
    <w:p>
      <w:pPr>
        <w:pStyle w:val="Heading3"/>
        <w:spacing w:before="0" w:after="0"/>
        <w:rPr>
          <w:b w:val="false"/>
          <w:b w:val="false"/>
          <w:color w:val="FF00FF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Karakterisztikus eloszlás </w:t>
      </w:r>
      <w:r>
        <w:rPr>
          <w:b w:val="false"/>
          <w:sz w:val="10"/>
        </w:rPr>
        <w:t>(hát</w:t>
      </w:r>
      <w:r>
        <w:rPr/>
        <w:t>tér: bekövetkezik-e A esemény vagy sem)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ha A</m:t>
                      </m:r>
                    </m:e>
                    <m:e/>
                  </m:d>
                </m:e>
              </m:eqArr>
            </m:oMath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</m:t>
                        </m:r>
                      </m:e>
                    </m:rad>
                  </m:e>
                </m:eqArr>
              </m:oMath>
            </m:oMathPara>
          </w:p>
        </w:tc>
      </w:tr>
    </w:tbl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Geometriai eloszlás </w:t>
      </w:r>
      <w:r>
        <w:rPr>
          <w:b w:val="false"/>
          <w:sz w:val="10"/>
        </w:rPr>
        <w:t>(háttér: első bekövetkezés, ismételek egy kísérletet és figyelek egy A eseményt, P(A)=p. Mikor következik be először az A es</w:t>
      </w:r>
      <w:r>
        <w:rPr/>
        <w:t>emény?) végtelen eloszlás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</w:tr>
    </w:tbl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Poisson eloszlás </w:t>
      </w:r>
      <w:r>
        <w:rPr/>
        <w:t>(háttér: intervallumba esések számának valószínűsége, intervallum: idő, hossz, terület stb…) végtelen eloszlás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ol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rad>
                  </m:e>
                </m:eqArr>
              </m:oMath>
            </m:oMathPara>
          </w:p>
        </w:tc>
      </w:tr>
    </w:tbl>
    <w:p>
      <w:pPr>
        <w:pStyle w:val="TextBody"/>
        <w:rPr/>
      </w:pPr>
      <w:r>
        <w:rPr>
          <w:highlight w:val="yellow"/>
        </w:rPr>
        <w:t>20. Diszkrét egyenletes és geometriai eloszlás (kritérium, várható érték, szórás)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z egyenletes 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lehetséges értékei az x</w:t>
      </w:r>
      <w:r>
        <w:rPr>
          <w:sz w:val="10"/>
          <w:vertAlign w:val="subscript"/>
        </w:rPr>
        <w:t>1</w:t>
      </w:r>
      <w:r>
        <w:rPr>
          <w:sz w:val="10"/>
        </w:rPr>
        <w:t>, 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x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zámok, akkor a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</m:oMath>
      <w:r>
        <w:rPr>
          <w:sz w:val="10"/>
        </w:rPr>
        <w:br/>
        <w:t xml:space="preserve">valószínűségeloszlást </w:t>
      </w:r>
      <w:r>
        <w:rPr>
          <w:rStyle w:val="Plda"/>
          <w:sz w:val="10"/>
        </w:rPr>
        <w:t>egyenletes eloszlás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egyenletes eloszlású valószínűségi változó várható értéke és szórása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drawing>
          <wp:inline distT="0" distB="0" distL="0" distR="0">
            <wp:extent cx="1617345" cy="62039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A geometriai eloszlás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geometriai eloszlású,</w:t>
      </w:r>
      <w:r>
        <w:rPr>
          <w:sz w:val="10"/>
        </w:rPr>
        <w:t xml:space="preserve"> ha lehetséges értékei az 1,2…n, … természetes számok és annak a valószínűsége, hogy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a k értéket veszi fel: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10"/>
        </w:rPr>
        <w:br/>
        <w:t>ahol 0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p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1; q = 1-p és k=1,2,…n…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geometriai eloszlású valószínűségi változó várható értéke és szórása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eqArr>
      </m:oMath>
    </w:p>
    <w:p>
      <w:pPr>
        <w:pStyle w:val="TextBody"/>
        <w:rPr/>
      </w:pPr>
      <w:r>
        <w:rPr/>
        <w:drawing>
          <wp:inline distT="0" distB="0" distL="0" distR="0">
            <wp:extent cx="1619250" cy="88646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21. Binomiális eloszlás és jellemzői, binomiális és poisson közötti kapcsolat igazolása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binomiális 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t </w:t>
      </w:r>
      <w:r>
        <w:rPr>
          <w:rStyle w:val="Plda"/>
          <w:sz w:val="10"/>
        </w:rPr>
        <w:t>binomiális eloszlásúnak</w:t>
      </w:r>
      <w:r>
        <w:rPr>
          <w:sz w:val="10"/>
        </w:rPr>
        <w:t xml:space="preserve"> mondjuk,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lehetséges értékei 0,1,2…n és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br/>
        <w:t>ahol 0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p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1; k=0,1,…n és q = 1-p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binomiális eloszlású valószínűségi változó várható értéke és szórása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e>
        </m:eqArr>
      </m:oMath>
    </w:p>
    <w:p>
      <w:pPr>
        <w:pStyle w:val="TextBody"/>
        <w:rPr/>
      </w:pPr>
      <w:bookmarkStart w:id="0" w:name="_957898672"/>
      <w:bookmarkEnd w:id="0"/>
      <w:r>
        <w:rPr/>
        <w:object w:dxaOrig="2545" w:dyaOrig="2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.25pt;height:82.8pt" filled="f" o:ole="">
            <v:imagedata r:id="rId37" o:title=""/>
          </v:shape>
          <o:OLEObject Type="Embed" ProgID="" ShapeID="ole_rId36" DrawAspect="Content" ObjectID="_1301199409" r:id="rId36"/>
        </w:object>
      </w:r>
    </w:p>
    <w:p>
      <w:pPr>
        <w:pStyle w:val="TextBody"/>
        <w:rPr/>
      </w:pPr>
      <w:r>
        <w:rPr/>
        <w:drawing>
          <wp:inline distT="0" distB="0" distL="0" distR="0">
            <wp:extent cx="1617345" cy="52197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rStyle w:val="Definci"/>
          <w:b w:val="false"/>
          <w:b w:val="false"/>
          <w:color w:val="0000FF"/>
          <w:sz w:val="10"/>
        </w:rPr>
      </w:pPr>
      <w:r>
        <w:rPr>
          <w:color w:val="FF00FF"/>
          <w:sz w:val="10"/>
        </w:rPr>
        <w:t>A binomiális és Poisson közti kapcsolat igazolása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</w:t>
        <w:br/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10"/>
        </w:rPr>
        <w:br/>
        <w:t xml:space="preserve">ha 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</w:t>
      </w:r>
      <w:r>
        <w:rPr>
          <w:sz w:val="10"/>
        </w:rPr>
        <w:t xml:space="preserve"> esetén p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0 úgy, hogy közben az np szorzat állandó érték maradjon:</w:t>
        <w:br/>
        <w:t xml:space="preserve">np = </w:t>
      </w:r>
      <w:r>
        <w:rPr>
          <w:rFonts w:eastAsia="Symbol" w:cs="Symbol" w:ascii="Symbol" w:hAnsi="Symbol"/>
          <w:sz w:val="10"/>
        </w:rPr>
        <w:t></w:t>
      </w:r>
      <w:r>
        <w:rPr>
          <w:sz w:val="10"/>
        </w:rPr>
        <w:t>0</w:t>
      </w:r>
    </w:p>
    <w:p>
      <w:pPr>
        <w:pStyle w:val="Normal"/>
        <w:tabs>
          <w:tab w:val="clear" w:pos="720"/>
          <w:tab w:val="left" w:pos="1701" w:leader="none"/>
        </w:tabs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1115</wp:posOffset>
                </wp:positionH>
                <wp:positionV relativeFrom="paragraph">
                  <wp:posOffset>-203835</wp:posOffset>
                </wp:positionV>
                <wp:extent cx="6724015" cy="1050734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16.05pt;width:529.4pt;height:827.3pt" coordorigin="-49,-321" coordsize="10588,16546">
                <v:line id="shape_0" from="-49,-321" to="-49,161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321" to="2598,161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321" to="7900,161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294" to="5251,1622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321" to="10540,161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614805" cy="117475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w:drawing>
          <wp:inline distT="0" distB="0" distL="0" distR="0">
            <wp:extent cx="1618615" cy="87566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22. Poisson eloszlás és jellemző adatai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Poisson-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Poisson-eloszlású,</w:t>
      </w:r>
      <w:r>
        <w:rPr>
          <w:sz w:val="10"/>
        </w:rPr>
        <w:t xml:space="preserve"> ha lehetséges értékei a 0,1,2…n, … számok és valószínűségeloszlása: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sz w:val="10"/>
        </w:rPr>
        <w:br/>
        <w:t xml:space="preserve">ahol </w:t>
      </w:r>
      <w:r>
        <w:rPr>
          <w:rFonts w:eastAsia="Symbol" w:cs="Symbol" w:ascii="Symbol" w:hAnsi="Symbol"/>
          <w:sz w:val="10"/>
        </w:rPr>
        <w:t></w:t>
      </w:r>
      <w:r>
        <w:rPr>
          <w:sz w:val="10"/>
        </w:rPr>
        <w:t>0 és k=0,1,…n…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 xml:space="preserve">Tétel: </w:t>
      </w:r>
      <w:r>
        <w:rPr>
          <w:sz w:val="10"/>
        </w:rPr>
        <w:t>A képlet valóban valószínűségi eloszlást határoz meg.</w:t>
      </w:r>
    </w:p>
    <w:p>
      <w:pPr>
        <w:pStyle w:val="Normal"/>
        <w:tabs>
          <w:tab w:val="clear" w:pos="720"/>
          <w:tab w:val="left" w:pos="1701" w:leader="none"/>
        </w:tabs>
        <w:rPr>
          <w:rStyle w:val="Definci"/>
          <w:b w:val="false"/>
          <w:b w:val="false"/>
          <w:color w:val="0000FF"/>
          <w:sz w:val="10"/>
        </w:rPr>
      </w:pPr>
      <w:r>
        <w:rPr>
          <w:sz w:val="10"/>
        </w:rPr>
        <w:drawing>
          <wp:inline distT="0" distB="0" distL="0" distR="0">
            <wp:extent cx="1619885" cy="482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Poisson-eloszlású valószínűségi változó várható értéke és szórása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e>
        </m:eqArr>
      </m:oMath>
    </w:p>
    <w:p>
      <w:pPr>
        <w:pStyle w:val="TextBody"/>
        <w:rPr/>
      </w:pPr>
      <w:r>
        <w:rPr/>
        <w:drawing>
          <wp:inline distT="0" distB="0" distL="0" distR="0">
            <wp:extent cx="1618615" cy="40513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1618615" cy="124523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23. Geometriai eloszlás fogalma, klasszikus valószínűségi mező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geometriai eloszlás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Style w:val="Plda"/>
          <w:sz w:val="10"/>
        </w:rPr>
        <w:t>geometriai eloszlású,</w:t>
      </w:r>
      <w:r>
        <w:rPr>
          <w:sz w:val="10"/>
        </w:rPr>
        <w:t xml:space="preserve"> ha lehetséges értékei az 1,2…n, … természetes számok és annak a valószínűsége, hogy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a k értéket veszi fel: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10"/>
        </w:rPr>
        <w:br/>
        <w:t>ahol 0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p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1; q = 1-p és k=1,2,…n…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geometriai eloszlású valószínűségi változó várható értéke és szórása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eqArr>
      </m:oMath>
    </w:p>
    <w:p>
      <w:pPr>
        <w:pStyle w:val="TextBody"/>
        <w:rPr/>
      </w:pPr>
      <w:r>
        <w:rPr/>
        <w:drawing>
          <wp:inline distT="0" distB="0" distL="0" distR="0">
            <wp:extent cx="1619250" cy="88646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24. Nevezetes folytonos eloszlások és paramétereik jellemzése (bizonyítás nem)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Exponenciális eloszlás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          , 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  <m:e/>
                </m:eqArr>
              </m:oMath>
            </m:oMathPara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        , 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Örökifjú tulajdonság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</w:t>
      </w:r>
      <w:r>
        <w:rPr>
          <w:sz w:val="10"/>
        </w:rPr>
        <w:t>exponenciális eloszlású v. v.</w:t>
      </w:r>
    </w:p>
    <w:p>
      <w:pPr>
        <w:pStyle w:val="Normal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Egyenletes eloszlás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94"/>
        <w:gridCol w:w="317"/>
        <w:gridCol w:w="1068"/>
      </w:tblGrid>
      <w:tr>
        <w:trPr/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0       ,  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-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,  a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     ,  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-a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-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,  a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  <w:t>Normális eloszlás</w:t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33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 -et keresünk és nincs a táblában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</m:eqArr>
        </m:oMath>
      </m:oMathPara>
    </w:p>
    <w:p>
      <w:pPr>
        <w:pStyle w:val="TextBody"/>
        <w:rPr/>
      </w:pPr>
      <w:r>
        <w:rPr>
          <w:highlight w:val="yellow"/>
        </w:rPr>
        <w:t>25. Folytonos egyenletes eloszlás, kritérium, M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, D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z egyenletes eloszlás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t </w:t>
      </w:r>
      <w:r>
        <w:rPr>
          <w:rStyle w:val="Plda"/>
          <w:sz w:val="10"/>
        </w:rPr>
        <w:t>egyenletes eloszlásúnak</w:t>
      </w:r>
      <w:r>
        <w:rPr>
          <w:sz w:val="10"/>
        </w:rPr>
        <w:t xml:space="preserve"> nevezzük az ]a;b[ intervallumban, ha sűrűségfüggvény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lnben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t>Az eloszlásfüggvény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egyenletes eloszlás várható értéke és szórása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TextBody"/>
        <w:rPr/>
      </w:pPr>
      <w:r>
        <w:rPr/>
        <w:drawing>
          <wp:inline distT="0" distB="0" distL="0" distR="0">
            <wp:extent cx="1613535" cy="914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26. Exponenciális eloszlás és jellemző adatai (kritérium, M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, D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) Bizonyítsa be, hogy eloszlásfüggvény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Az exponenciális eloszlás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t </w:t>
      </w:r>
      <w:r>
        <w:rPr>
          <w:rStyle w:val="Plda"/>
          <w:sz w:val="10"/>
        </w:rPr>
        <w:t>exponenciális eloszlásúnak</w:t>
      </w:r>
      <w:r>
        <w:rPr>
          <w:sz w:val="10"/>
        </w:rPr>
        <w:t xml:space="preserve"> nevezzük, ha sűrűségfüggvény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10"/>
        </w:rPr>
        <w:br/>
        <w:t xml:space="preserve">ahol a </w:t>
      </w:r>
      <w:r>
        <w:rPr>
          <w:rFonts w:eastAsia="Symbol" w:cs="Symbol" w:ascii="Symbol" w:hAnsi="Symbol"/>
          <w:sz w:val="10"/>
        </w:rPr>
        <w:t></w:t>
      </w:r>
      <w:r>
        <w:rPr>
          <w:sz w:val="10"/>
        </w:rPr>
        <w:t xml:space="preserve"> számot (</w:t>
      </w:r>
      <w:r>
        <w:rPr>
          <w:rFonts w:eastAsia="Symbol" w:cs="Symbol" w:ascii="Symbol" w:hAnsi="Symbol"/>
          <w:sz w:val="10"/>
        </w:rPr>
        <w:t></w:t>
      </w:r>
      <w:r>
        <w:rPr>
          <w:sz w:val="10"/>
        </w:rPr>
        <w:t>0) az eloszlás paraméterének nevezzük.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Plda"/>
          <w:b w:val="false"/>
          <w:i w:val="false"/>
          <w:sz w:val="10"/>
        </w:rPr>
        <w:t>Az eloszlásfüggvény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z exponenciális eloszlás várható értéke és szórása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TextBody"/>
        <w:rPr/>
      </w:pPr>
      <w:r>
        <w:rPr/>
        <w:drawing>
          <wp:inline distT="0" distB="0" distL="0" distR="0">
            <wp:extent cx="1617345" cy="43434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1339850" cy="44767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color w:val="FF00FF"/>
        </w:rPr>
      </w:pPr>
      <w:r>
        <w:rPr>
          <w:rFonts w:cs="Times New Roman" w:ascii="Times New Roman" w:hAnsi="Times New Roman"/>
          <w:b w:val="false"/>
          <w:color w:val="FF00FF"/>
        </w:rPr>
        <w:t>Bizonyítsa be, hogy eloszlásfüggvény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color w:val="FF00FF"/>
        </w:rPr>
      </w:pPr>
      <w:r>
        <w:rPr>
          <w:rFonts w:cs="Times New Roman" w:ascii="Times New Roman" w:hAnsi="Times New Roman"/>
          <w:b w:val="false"/>
          <w:color w:val="FF00FF"/>
        </w:rPr>
        <w:drawing>
          <wp:inline distT="0" distB="0" distL="0" distR="0">
            <wp:extent cx="1618615" cy="84074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27. Normális eloszlás, várható érték levezetése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normális eloszlás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t akkor nevezzük </w:t>
      </w:r>
      <w:r>
        <w:rPr>
          <w:rStyle w:val="Plda"/>
          <w:sz w:val="10"/>
        </w:rPr>
        <w:t>normális eloszlásúnak</w:t>
      </w:r>
      <w:r>
        <w:rPr>
          <w:sz w:val="10"/>
        </w:rPr>
        <w:t>, ha sűrűségfüggvény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10"/>
        </w:rPr>
        <w:br/>
        <w:t xml:space="preserve">ahol m tetszőleges valós szám és </w:t>
      </w:r>
      <w:r>
        <w:rPr>
          <w:rFonts w:eastAsia="Symbol" w:cs="Symbol" w:ascii="Symbol" w:hAnsi="Symbol"/>
          <w:sz w:val="10"/>
        </w:rPr>
        <w:t></w:t>
      </w:r>
      <w:r>
        <w:rPr>
          <w:sz w:val="10"/>
        </w:rPr>
        <w:t>0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t>Az eloszlásfüggvény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normális eloszlás szórása: D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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normális eloszlás várható értéke: 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=m</w:t>
      </w:r>
    </w:p>
    <w:p>
      <w:pPr>
        <w:pStyle w:val="Normal"/>
        <w:tabs>
          <w:tab w:val="clear" w:pos="720"/>
          <w:tab w:val="left" w:pos="2835" w:leader="none"/>
        </w:tabs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w:drawing>
          <wp:inline distT="0" distB="0" distL="0" distR="0">
            <wp:extent cx="1614805" cy="148082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28. Standard normális eloszlás és alkalmazása, tetszőleges normális eloszlás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</w:t>
      </w:r>
      <w:r>
        <w:rPr>
          <w:rStyle w:val="Plda"/>
          <w:sz w:val="10"/>
        </w:rPr>
        <w:t xml:space="preserve">Standard normális eloszlás </w:t>
      </w:r>
      <w:r>
        <w:rPr>
          <w:sz w:val="10"/>
        </w:rPr>
        <w:t xml:space="preserve">esetén m=0 és </w:t>
      </w:r>
      <w:r>
        <w:rPr>
          <w:rFonts w:eastAsia="Symbol" w:cs="Symbol" w:ascii="Symbol" w:hAnsi="Symbol"/>
          <w:sz w:val="10"/>
        </w:rPr>
        <w:t></w:t>
      </w:r>
      <w:r>
        <w:rPr>
          <w:sz w:val="10"/>
        </w:rPr>
        <w:t>=1</w:t>
      </w:r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t>A standard normális eloszlás sűrűségfüggvény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2835" w:leader="none"/>
        </w:tabs>
        <w:rPr>
          <w:sz w:val="10"/>
        </w:rPr>
      </w:pPr>
      <w:r>
        <w:rPr>
          <w:sz w:val="10"/>
        </w:rPr>
        <w:t>A standard normális eloszlás eloszlásfüggvény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t>Kapcsolat a normális és a standard normális eloszlás között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Plda"/>
          <w:b w:val="false"/>
          <w:i w:val="false"/>
          <w:sz w:val="10"/>
        </w:rPr>
        <w:t>Standard normális eloszlás negatív értékekre: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drawing>
          <wp:inline distT="0" distB="0" distL="0" distR="0">
            <wp:extent cx="1617345" cy="1409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  <w:t>6. Többdimenziós eloszlások</w:t>
      </w:r>
    </w:p>
    <w:p>
      <w:pPr>
        <w:pStyle w:val="TextBody"/>
        <w:rPr>
          <w:highlight w:val="yellow"/>
        </w:rPr>
      </w:pPr>
      <w:r>
        <w:rPr>
          <w:highlight w:val="yellow"/>
        </w:rPr>
        <w:t>29. Valószínűségi vektorváltozó (együttes és peremeloszlások)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10"/>
        </w:rPr>
      </w:pPr>
      <w:r>
        <w:rPr>
          <w:b/>
          <w:sz w:val="10"/>
        </w:rPr>
        <w:t>Többdimenziós eloszlások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Együttes eloszlás, peremeloszlások</w:t>
      </w:r>
    </w:p>
    <w:p>
      <w:pPr>
        <w:pStyle w:val="Normal"/>
        <w:rPr/>
      </w:pPr>
      <w:r>
        <w:rPr>
          <w:rStyle w:val="Plda"/>
          <w:b w:val="false"/>
          <w:i w:val="false"/>
          <w:sz w:val="10"/>
        </w:rPr>
        <w:t xml:space="preserve">Legyenek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és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diszkrét, H-n értelmezett valószínűségi változók,</w:t>
        <w:br/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lehetséges értékei: x</w:t>
      </w:r>
      <w:r>
        <w:rPr>
          <w:rStyle w:val="Plda"/>
          <w:b w:val="false"/>
          <w:i w:val="false"/>
          <w:sz w:val="10"/>
          <w:vertAlign w:val="subscript"/>
        </w:rPr>
        <w:t>1</w:t>
      </w:r>
      <w:r>
        <w:rPr>
          <w:rStyle w:val="Plda"/>
          <w:b w:val="false"/>
          <w:i w:val="false"/>
          <w:sz w:val="10"/>
        </w:rPr>
        <w:t>, x</w:t>
      </w:r>
      <w:r>
        <w:rPr>
          <w:rStyle w:val="Plda"/>
          <w:b w:val="false"/>
          <w:i w:val="false"/>
          <w:sz w:val="10"/>
          <w:vertAlign w:val="subscript"/>
        </w:rPr>
        <w:t>2</w:t>
      </w:r>
      <w:r>
        <w:rPr>
          <w:rStyle w:val="Plda"/>
          <w:b w:val="false"/>
          <w:i w:val="false"/>
          <w:sz w:val="10"/>
        </w:rPr>
        <w:t>, … x</w:t>
      </w:r>
      <w:r>
        <w:rPr>
          <w:rStyle w:val="Plda"/>
          <w:b w:val="false"/>
          <w:i w:val="false"/>
          <w:sz w:val="10"/>
          <w:vertAlign w:val="subscript"/>
        </w:rPr>
        <w:t>n</w:t>
      </w:r>
      <w:r>
        <w:rPr>
          <w:rStyle w:val="Plda"/>
          <w:b w:val="false"/>
          <w:i w:val="false"/>
          <w:sz w:val="10"/>
        </w:rPr>
        <w:br/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lehetséges értékei: y</w:t>
      </w:r>
      <w:r>
        <w:rPr>
          <w:rStyle w:val="Plda"/>
          <w:b w:val="false"/>
          <w:i w:val="false"/>
          <w:sz w:val="10"/>
          <w:vertAlign w:val="subscript"/>
        </w:rPr>
        <w:t>1</w:t>
      </w:r>
      <w:r>
        <w:rPr>
          <w:rStyle w:val="Plda"/>
          <w:b w:val="false"/>
          <w:i w:val="false"/>
          <w:sz w:val="10"/>
        </w:rPr>
        <w:t>, y</w:t>
      </w:r>
      <w:r>
        <w:rPr>
          <w:rStyle w:val="Plda"/>
          <w:b w:val="false"/>
          <w:i w:val="false"/>
          <w:sz w:val="10"/>
          <w:vertAlign w:val="subscript"/>
        </w:rPr>
        <w:t>2</w:t>
      </w:r>
      <w:r>
        <w:rPr>
          <w:rStyle w:val="Plda"/>
          <w:b w:val="false"/>
          <w:i w:val="false"/>
          <w:sz w:val="10"/>
        </w:rPr>
        <w:t>, … y</w:t>
      </w:r>
      <w:r>
        <w:rPr>
          <w:rStyle w:val="Plda"/>
          <w:b w:val="false"/>
          <w:i w:val="false"/>
          <w:sz w:val="10"/>
          <w:vertAlign w:val="subscript"/>
        </w:rPr>
        <w:t>m</w:t>
      </w:r>
      <w:r>
        <w:rPr>
          <w:rStyle w:val="Plda"/>
          <w:b w:val="false"/>
          <w:i w:val="false"/>
          <w:sz w:val="10"/>
        </w:rPr>
        <w:t xml:space="preserve"> </w:t>
      </w:r>
    </w:p>
    <w:p>
      <w:pPr>
        <w:pStyle w:val="Normal"/>
        <w:rPr/>
      </w:pPr>
      <w:r>
        <w:rPr>
          <w:rStyle w:val="Plda"/>
          <w:b w:val="false"/>
          <w:i w:val="false"/>
          <w:sz w:val="10"/>
        </w:rPr>
        <w:t>A valószínűségek:</w:t>
        <w:br/>
        <w:t>P (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>=x</w:t>
      </w:r>
      <w:r>
        <w:rPr>
          <w:rStyle w:val="Plda"/>
          <w:b w:val="false"/>
          <w:i w:val="false"/>
          <w:sz w:val="10"/>
          <w:vertAlign w:val="subscript"/>
        </w:rPr>
        <w:t>i</w:t>
      </w:r>
      <w:r>
        <w:rPr>
          <w:rStyle w:val="Plda"/>
          <w:b w:val="false"/>
          <w:i w:val="false"/>
          <w:sz w:val="10"/>
        </w:rPr>
        <w:t xml:space="preserve">;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>=y</w:t>
      </w:r>
      <w:r>
        <w:rPr>
          <w:rStyle w:val="Plda"/>
          <w:b w:val="false"/>
          <w:i w:val="false"/>
          <w:sz w:val="10"/>
          <w:vertAlign w:val="subscript"/>
        </w:rPr>
        <w:t>j</w:t>
      </w:r>
      <w:r>
        <w:rPr>
          <w:rStyle w:val="Plda"/>
          <w:b w:val="false"/>
          <w:i w:val="false"/>
          <w:sz w:val="10"/>
        </w:rPr>
        <w:t>) = p</w:t>
      </w:r>
      <w:r>
        <w:rPr>
          <w:rStyle w:val="Plda"/>
          <w:b w:val="false"/>
          <w:i w:val="false"/>
          <w:sz w:val="10"/>
          <w:vertAlign w:val="subscript"/>
        </w:rPr>
        <w:t>ij</w:t>
      </w:r>
      <w:r>
        <w:rPr>
          <w:rStyle w:val="Plda"/>
          <w:b w:val="false"/>
          <w:i w:val="false"/>
          <w:sz w:val="10"/>
        </w:rPr>
        <w:br/>
        <w:t>P (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>=x</w:t>
      </w:r>
      <w:r>
        <w:rPr>
          <w:rStyle w:val="Plda"/>
          <w:b w:val="false"/>
          <w:i w:val="false"/>
          <w:sz w:val="10"/>
          <w:vertAlign w:val="subscript"/>
        </w:rPr>
        <w:t>i</w:t>
      </w:r>
      <w:r>
        <w:rPr>
          <w:rStyle w:val="Plda"/>
          <w:b w:val="false"/>
          <w:i w:val="false"/>
          <w:sz w:val="10"/>
        </w:rPr>
        <w:t>) = p</w:t>
      </w:r>
      <w:r>
        <w:rPr>
          <w:rStyle w:val="Plda"/>
          <w:b w:val="false"/>
          <w:i w:val="false"/>
          <w:sz w:val="10"/>
          <w:vertAlign w:val="subscript"/>
        </w:rPr>
        <w:t>i</w:t>
      </w:r>
      <w:r>
        <w:rPr>
          <w:rStyle w:val="Plda"/>
          <w:b w:val="false"/>
          <w:i w:val="false"/>
          <w:sz w:val="10"/>
        </w:rPr>
        <w:br/>
        <w:t>P (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>=y</w:t>
      </w:r>
      <w:r>
        <w:rPr>
          <w:rStyle w:val="Plda"/>
          <w:b w:val="false"/>
          <w:i w:val="false"/>
          <w:sz w:val="10"/>
          <w:vertAlign w:val="subscript"/>
        </w:rPr>
        <w:t>j</w:t>
      </w:r>
      <w:r>
        <w:rPr>
          <w:rStyle w:val="Plda"/>
          <w:b w:val="false"/>
          <w:i w:val="false"/>
          <w:sz w:val="10"/>
        </w:rPr>
        <w:t>) = q</w:t>
      </w:r>
      <w:r>
        <w:rPr>
          <w:rStyle w:val="Plda"/>
          <w:b w:val="false"/>
          <w:i w:val="false"/>
          <w:sz w:val="10"/>
          <w:vertAlign w:val="subscript"/>
        </w:rPr>
        <w:t>j</w:t>
      </w:r>
      <w:r>
        <w:rPr>
          <w:rStyle w:val="Plda"/>
          <w:b w:val="false"/>
          <w:i w:val="false"/>
          <w:sz w:val="10"/>
        </w:rPr>
        <w:t xml:space="preserve"> </w:t>
        <w:br/>
        <w:t>(i=1,2…n; j=1,2…m)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1115</wp:posOffset>
                </wp:positionH>
                <wp:positionV relativeFrom="paragraph">
                  <wp:posOffset>-52705</wp:posOffset>
                </wp:positionV>
                <wp:extent cx="6724015" cy="1050734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4.15pt;width:529.45pt;height:827.35pt" coordorigin="-49,-83" coordsize="10589,16547">
                <v:line id="shape_0" from="-49,-83" to="-49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83" to="2598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83" to="790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56" to="5251,16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83" to="1054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</w:t>
        <w:br/>
      </w:r>
      <w:r>
        <w:rPr>
          <w:sz w:val="10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e>
            </m:nary>
          </m:e>
        </m:eqArr>
      </m:oMath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p</w:t>
      </w:r>
      <w:r>
        <w:rPr>
          <w:sz w:val="10"/>
          <w:vertAlign w:val="subscript"/>
        </w:rPr>
        <w:t>ij</w:t>
      </w:r>
      <w:r>
        <w:rPr>
          <w:sz w:val="10"/>
        </w:rPr>
        <w:t xml:space="preserve"> (i=1,2…n; j=1,2…m) valószínűségek halmazá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</w:t>
      </w:r>
      <w:r>
        <w:rPr>
          <w:rStyle w:val="Plda"/>
          <w:sz w:val="10"/>
        </w:rPr>
        <w:t>együttes eloszlásának</w:t>
      </w:r>
      <w:r>
        <w:rPr>
          <w:sz w:val="10"/>
        </w:rPr>
        <w:t xml:space="preserve"> nevezzük. </w:t>
        <w:br/>
        <w:t xml:space="preserve">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-hez tartozó p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(i=1,2…n) és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-hoz tartozó q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(j=1,2…m) valószínűségek összességei a </w:t>
      </w:r>
      <w:r>
        <w:rPr>
          <w:rStyle w:val="Plda"/>
          <w:sz w:val="10"/>
        </w:rPr>
        <w:t xml:space="preserve">perem </w:t>
      </w:r>
      <w:r>
        <w:rPr>
          <w:sz w:val="10"/>
        </w:rPr>
        <w:t>(vagy</w:t>
      </w:r>
      <w:r>
        <w:rPr>
          <w:rStyle w:val="Plda"/>
          <w:sz w:val="10"/>
        </w:rPr>
        <w:t xml:space="preserve"> vetületi</w:t>
      </w:r>
      <w:r>
        <w:rPr>
          <w:sz w:val="10"/>
        </w:rPr>
        <w:t>)</w:t>
      </w:r>
      <w:r>
        <w:rPr>
          <w:rStyle w:val="Plda"/>
          <w:sz w:val="10"/>
        </w:rPr>
        <w:t xml:space="preserve"> eloszlások</w:t>
      </w:r>
      <w:r>
        <w:rPr>
          <w:sz w:val="10"/>
        </w:rPr>
        <w:t>.</w:t>
        <w:br/>
        <w:t>A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tekinthető egyetlen </w:t>
      </w:r>
      <w:r>
        <w:rPr>
          <w:rStyle w:val="Plda"/>
          <w:sz w:val="10"/>
        </w:rPr>
        <w:t>valószínűségi vektorváltozónak.</w:t>
      </w:r>
    </w:p>
    <w:p>
      <w:pPr>
        <w:pStyle w:val="TextBody"/>
        <w:rPr>
          <w:highlight w:val="yellow"/>
        </w:rPr>
      </w:pPr>
      <w:r>
        <w:rPr>
          <w:highlight w:val="yellow"/>
        </w:rPr>
        <w:t>30. Két valószínűségi változó együttes eloszlásfüggvénye és tulajdonságai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 xml:space="preserve">Együttes eloszlásfüggvény 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Plda"/>
          <w:b w:val="false"/>
          <w:i w:val="false"/>
          <w:sz w:val="10"/>
        </w:rPr>
        <w:t xml:space="preserve"> Legyenek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és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a H-n értelmezett valószínűségi változók. 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és az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</w:t>
      </w:r>
      <w:r>
        <w:rPr>
          <w:rStyle w:val="Plda"/>
          <w:sz w:val="10"/>
        </w:rPr>
        <w:t>együttes eloszlásfüggvényének</w:t>
      </w:r>
      <w:r>
        <w:rPr>
          <w:rStyle w:val="Plda"/>
          <w:b w:val="false"/>
          <w:i w:val="false"/>
          <w:sz w:val="10"/>
        </w:rPr>
        <w:t xml:space="preserve"> azt az F kétváltozós függvényt nevezzük, amely az (x,y) számpárhoz 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</w:t>
      </w:r>
      <w:r>
        <w:rPr>
          <w:rStyle w:val="Plda"/>
          <w:b w:val="false"/>
          <w:i w:val="false"/>
          <w:sz w:val="10"/>
        </w:rPr>
        <w:t xml:space="preserve">x és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</w:t>
      </w:r>
      <w:r>
        <w:rPr>
          <w:rStyle w:val="Plda"/>
          <w:b w:val="false"/>
          <w:i w:val="false"/>
          <w:sz w:val="10"/>
        </w:rPr>
        <w:t>y események együttes bekövetkezésének valószínűségét rendeli.</w:t>
        <w:br/>
        <w:t>F: F(x,y) = P (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</w:t>
      </w:r>
      <w:r>
        <w:rPr>
          <w:rStyle w:val="Plda"/>
          <w:b w:val="false"/>
          <w:i w:val="false"/>
          <w:sz w:val="10"/>
        </w:rPr>
        <w:t xml:space="preserve">x;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</w:t>
      </w:r>
      <w:r>
        <w:rPr>
          <w:rStyle w:val="Plda"/>
          <w:b w:val="false"/>
          <w:i w:val="false"/>
          <w:sz w:val="10"/>
        </w:rPr>
        <w:t xml:space="preserve">y) ((x,y)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</w:t>
      </w:r>
      <w:r>
        <w:rPr>
          <w:rStyle w:val="Plda"/>
          <w:b w:val="false"/>
          <w:i w:val="false"/>
          <w:sz w:val="10"/>
        </w:rPr>
        <w:t xml:space="preserve"> R</w:t>
      </w:r>
      <w:r>
        <w:rPr>
          <w:rStyle w:val="Plda"/>
          <w:b w:val="false"/>
          <w:i w:val="false"/>
          <w:sz w:val="10"/>
          <w:vertAlign w:val="superscript"/>
        </w:rPr>
        <w:t>2</w:t>
      </w:r>
      <w:r>
        <w:rPr>
          <w:rStyle w:val="Plda"/>
          <w:b w:val="false"/>
          <w:i w:val="false"/>
          <w:sz w:val="10"/>
        </w:rPr>
        <w:t>)</w:t>
        <w:br/>
        <w:t xml:space="preserve">Ekkor külön 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valószínűségi változó F</w:t>
      </w:r>
      <w:r>
        <w:rPr>
          <w:rStyle w:val="Plda"/>
          <w:b w:val="false"/>
          <w:i w:val="false"/>
          <w:sz w:val="10"/>
          <w:vertAlign w:val="subscript"/>
        </w:rPr>
        <w:t>1</w:t>
      </w:r>
      <w:r>
        <w:rPr>
          <w:rStyle w:val="Plda"/>
          <w:b w:val="false"/>
          <w:i w:val="false"/>
          <w:sz w:val="10"/>
        </w:rPr>
        <w:t xml:space="preserve"> eloszlásfüggvényét és az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valószínűségi változó F</w:t>
      </w:r>
      <w:r>
        <w:rPr>
          <w:rStyle w:val="Plda"/>
          <w:b w:val="false"/>
          <w:i w:val="false"/>
          <w:sz w:val="10"/>
          <w:vertAlign w:val="subscript"/>
        </w:rPr>
        <w:t>2</w:t>
      </w:r>
      <w:r>
        <w:rPr>
          <w:rStyle w:val="Plda"/>
          <w:b w:val="false"/>
          <w:i w:val="false"/>
          <w:sz w:val="10"/>
        </w:rPr>
        <w:t xml:space="preserve"> eloszlásfüggvényét </w:t>
        <w:br/>
      </w:r>
      <w:r>
        <w:rPr>
          <w:rStyle w:val="Plda"/>
          <w:sz w:val="10"/>
        </w:rPr>
        <w:t xml:space="preserve">perem </w:t>
      </w:r>
      <w:r>
        <w:rPr>
          <w:sz w:val="10"/>
        </w:rPr>
        <w:t>(vagy</w:t>
      </w:r>
      <w:r>
        <w:rPr>
          <w:rStyle w:val="Plda"/>
          <w:sz w:val="10"/>
        </w:rPr>
        <w:t xml:space="preserve"> vetületi</w:t>
      </w:r>
      <w:r>
        <w:rPr>
          <w:sz w:val="10"/>
        </w:rPr>
        <w:t>)</w:t>
      </w:r>
      <w:r>
        <w:rPr>
          <w:rStyle w:val="Plda"/>
          <w:sz w:val="10"/>
        </w:rPr>
        <w:t xml:space="preserve"> eloszlásfüggvényne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együttes eloszlásfüggvénye F, akkor</w:t>
        <w:br/>
        <w:t>P (a</w:t>
      </w:r>
      <w:r>
        <w:rPr>
          <w:rFonts w:eastAsia="Symbol" w:cs="Symbol" w:ascii="Symbol" w:hAnsi="Symbol"/>
          <w:sz w:val="10"/>
        </w:rPr>
        <w:t></w:t>
      </w:r>
      <w:r>
        <w:rPr>
          <w:sz w:val="10"/>
        </w:rPr>
        <w:t>b; c</w:t>
      </w:r>
      <w:r>
        <w:rPr>
          <w:rFonts w:eastAsia="Symbol" w:cs="Symbol" w:ascii="Symbol" w:hAnsi="Symbol"/>
          <w:sz w:val="10"/>
        </w:rPr>
        <w:t></w:t>
      </w:r>
      <w:r>
        <w:rPr>
          <w:sz w:val="10"/>
        </w:rPr>
        <w:t>d) = F(a;c) + F(b;d) - F(a;d) - F(b;c)</w:t>
      </w:r>
    </w:p>
    <w:p>
      <w:pPr>
        <w:pStyle w:val="Normal"/>
        <w:tabs>
          <w:tab w:val="clear" w:pos="720"/>
          <w:tab w:val="left" w:pos="851" w:leader="none"/>
        </w:tabs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w:drawing>
          <wp:inline distT="0" distB="0" distL="0" distR="0">
            <wp:extent cx="1614805" cy="127063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F egy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valószínűségi vektorváltozó együttes eloszlásfüggvénye, akkor </w:t>
      </w:r>
    </w:p>
    <w:p>
      <w:pPr>
        <w:pStyle w:val="Normal"/>
        <w:tabs>
          <w:tab w:val="clear" w:pos="720"/>
          <w:tab w:val="left" w:pos="851" w:leader="none"/>
        </w:tabs>
        <w:rPr>
          <w:sz w:val="10"/>
        </w:rPr>
      </w:pPr>
      <w:r>
        <w:rPr>
          <w:sz w:val="10"/>
        </w:rPr>
        <w:t>1. Mindkét változója szerint monoton növekedő</w:t>
        <w:br/>
        <w:t>2. Mindkét változója szerint balról folytonos</w:t>
        <w:br/>
        <w:t>3.</w:t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br/>
        <w:t xml:space="preserve">4.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851" w:leader="none"/>
        </w:tabs>
        <w:rPr>
          <w:rStyle w:val="Definci"/>
          <w:b w:val="false"/>
          <w:b w:val="false"/>
          <w:color w:val="0000FF"/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85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</w:t>
        <w:br/>
      </w:r>
      <w:r>
        <w:rPr>
          <w:sz w:val="1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>
          <w:highlight w:val="yellow"/>
        </w:rPr>
        <w:t>31. Két valószínűségi változó együttes sűrűségfüggvénye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 xml:space="preserve">Együttes sűrűségfüggvény 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Legyen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együttes eloszlásfüggvénye F. Ha létezik olyan nemnegatív f kétváltozós függvény, amelyre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du</m:t>
                </m:r>
              </m:e>
            </m:nary>
          </m:e>
        </m:nary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Î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10"/>
        </w:rPr>
        <w:t xml:space="preserve"> </w:t>
        <w:br/>
        <w:t>fennáll, akkor a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vektorváltozót </w:t>
      </w:r>
      <w:r>
        <w:rPr>
          <w:rStyle w:val="Plda"/>
          <w:sz w:val="10"/>
        </w:rPr>
        <w:t>folytonos eloszlásúnak</w:t>
      </w:r>
      <w:r>
        <w:rPr>
          <w:sz w:val="10"/>
        </w:rPr>
        <w:t xml:space="preserve"> nevezzük és a f a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vektorváltozó </w:t>
        <w:br/>
      </w:r>
      <w:r>
        <w:rPr>
          <w:rStyle w:val="Plda"/>
          <w:sz w:val="10"/>
        </w:rPr>
        <w:t>együttes sűrűségfüggvénye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f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együttes sűrűségfüggvénye és F az együttes eloszlásfüggvény, akkor minden olyan pontban, ahol </w:t>
        <w:br/>
        <w:t>f folytonos,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tabs>
          <w:tab w:val="clear" w:pos="720"/>
          <w:tab w:val="left" w:pos="85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olytonos valószínűségi változók és sűrűségfüggvényük f, akkor</w:t>
        <w:br/>
        <w:t xml:space="preserve">1.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10"/>
        </w:rPr>
        <w:br/>
        <w:t xml:space="preserve">2.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sz w:val="10"/>
        </w:rPr>
        <w:br/>
        <w:t xml:space="preserve">3.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br/>
        <w:t>ahol f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illetve f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illetve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 sűrűségfüggvénye, ezek az ún. </w:t>
      </w:r>
      <w:r>
        <w:rPr>
          <w:rStyle w:val="Plda"/>
          <w:sz w:val="10"/>
        </w:rPr>
        <w:t>perem-sűrűségfüggvények.</w:t>
      </w:r>
    </w:p>
    <w:p>
      <w:pPr>
        <w:pStyle w:val="TextBody"/>
        <w:rPr/>
      </w:pPr>
      <w:r>
        <w:rPr/>
        <w:drawing>
          <wp:inline distT="0" distB="0" distL="0" distR="0">
            <wp:extent cx="1617345" cy="116395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32. Peremeloszlás és sűrűség fogalma, értelmezése, meghatározása az együttes eloszlás és sűrűségfüggvényből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Peremeloszlás fogalma (Együttes eloszlásfüggvény)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rStyle w:val="Plda"/>
          <w:b w:val="false"/>
          <w:i w:val="false"/>
          <w:sz w:val="10"/>
        </w:rPr>
        <w:t xml:space="preserve"> Legyenek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és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a H-n értelmezett valószínűségi változók. 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és az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</w:t>
      </w:r>
      <w:r>
        <w:rPr>
          <w:rStyle w:val="Plda"/>
          <w:sz w:val="10"/>
        </w:rPr>
        <w:t>együttes eloszlásfüggvényének</w:t>
      </w:r>
      <w:r>
        <w:rPr>
          <w:rStyle w:val="Plda"/>
          <w:b w:val="false"/>
          <w:i w:val="false"/>
          <w:sz w:val="10"/>
        </w:rPr>
        <w:t xml:space="preserve"> azt az F kétváltozós függvényt nevezzük, amely az (x,y) számpárhoz 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</w:t>
      </w:r>
      <w:r>
        <w:rPr>
          <w:rStyle w:val="Plda"/>
          <w:b w:val="false"/>
          <w:i w:val="false"/>
          <w:sz w:val="10"/>
        </w:rPr>
        <w:t xml:space="preserve">x és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</w:t>
      </w:r>
      <w:r>
        <w:rPr>
          <w:rStyle w:val="Plda"/>
          <w:b w:val="false"/>
          <w:i w:val="false"/>
          <w:sz w:val="10"/>
        </w:rPr>
        <w:t>y események együttes bekövetkezésének valószínűségét rendeli.</w:t>
        <w:br/>
        <w:t>F: F(x,y) = P (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</w:t>
      </w:r>
      <w:r>
        <w:rPr>
          <w:rStyle w:val="Plda"/>
          <w:b w:val="false"/>
          <w:i w:val="false"/>
          <w:sz w:val="10"/>
        </w:rPr>
        <w:t xml:space="preserve">x;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</w:t>
      </w:r>
      <w:r>
        <w:rPr>
          <w:rStyle w:val="Plda"/>
          <w:b w:val="false"/>
          <w:i w:val="false"/>
          <w:sz w:val="10"/>
        </w:rPr>
        <w:t xml:space="preserve">y) ((x,y)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</w:t>
      </w:r>
      <w:r>
        <w:rPr>
          <w:rStyle w:val="Plda"/>
          <w:b w:val="false"/>
          <w:i w:val="false"/>
          <w:sz w:val="10"/>
        </w:rPr>
        <w:t xml:space="preserve"> R</w:t>
      </w:r>
      <w:r>
        <w:rPr>
          <w:rStyle w:val="Plda"/>
          <w:b w:val="false"/>
          <w:i w:val="false"/>
          <w:sz w:val="10"/>
          <w:vertAlign w:val="superscript"/>
        </w:rPr>
        <w:t>2</w:t>
      </w:r>
      <w:r>
        <w:rPr>
          <w:rStyle w:val="Plda"/>
          <w:b w:val="false"/>
          <w:i w:val="false"/>
          <w:sz w:val="10"/>
        </w:rPr>
        <w:t>)</w:t>
        <w:br/>
        <w:t xml:space="preserve">Ekkor külön a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</w:t>
      </w:r>
      <w:r>
        <w:rPr>
          <w:rStyle w:val="Plda"/>
          <w:b w:val="false"/>
          <w:i w:val="false"/>
          <w:sz w:val="10"/>
        </w:rPr>
        <w:t xml:space="preserve"> valószínűségi változó F</w:t>
      </w:r>
      <w:r>
        <w:rPr>
          <w:rStyle w:val="Plda"/>
          <w:b w:val="false"/>
          <w:i w:val="false"/>
          <w:sz w:val="10"/>
          <w:vertAlign w:val="subscript"/>
        </w:rPr>
        <w:t>1</w:t>
      </w:r>
      <w:r>
        <w:rPr>
          <w:rStyle w:val="Plda"/>
          <w:b w:val="false"/>
          <w:i w:val="false"/>
          <w:sz w:val="10"/>
        </w:rPr>
        <w:t xml:space="preserve"> eloszlásfüggvényét és az </w:t>
      </w:r>
      <w:r>
        <w:rPr>
          <w:rStyle w:val="Plda"/>
          <w:rFonts w:eastAsia="Symbol" w:cs="Symbol" w:ascii="Symbol" w:hAnsi="Symbol"/>
          <w:b w:val="false"/>
          <w:i w:val="false"/>
          <w:sz w:val="10"/>
        </w:rPr>
        <w:t></w:t>
      </w:r>
      <w:r>
        <w:rPr>
          <w:rStyle w:val="Plda"/>
          <w:b w:val="false"/>
          <w:i w:val="false"/>
          <w:sz w:val="10"/>
        </w:rPr>
        <w:t xml:space="preserve"> valószínűségi változó F</w:t>
      </w:r>
      <w:r>
        <w:rPr>
          <w:rStyle w:val="Plda"/>
          <w:b w:val="false"/>
          <w:i w:val="false"/>
          <w:sz w:val="10"/>
          <w:vertAlign w:val="subscript"/>
        </w:rPr>
        <w:t>2</w:t>
      </w:r>
      <w:r>
        <w:rPr>
          <w:rStyle w:val="Plda"/>
          <w:b w:val="false"/>
          <w:i w:val="false"/>
          <w:sz w:val="10"/>
        </w:rPr>
        <w:t xml:space="preserve"> eloszlásfüggvényét </w:t>
        <w:br/>
      </w:r>
      <w:r>
        <w:rPr>
          <w:rStyle w:val="Plda"/>
          <w:sz w:val="10"/>
        </w:rPr>
        <w:t xml:space="preserve">perem </w:t>
      </w:r>
      <w:r>
        <w:rPr>
          <w:sz w:val="10"/>
        </w:rPr>
        <w:t>(vagy</w:t>
      </w:r>
      <w:r>
        <w:rPr>
          <w:rStyle w:val="Plda"/>
          <w:sz w:val="10"/>
        </w:rPr>
        <w:t xml:space="preserve"> vetületi</w:t>
      </w:r>
      <w:r>
        <w:rPr>
          <w:sz w:val="10"/>
        </w:rPr>
        <w:t>)</w:t>
      </w:r>
      <w:r>
        <w:rPr>
          <w:rStyle w:val="Plda"/>
          <w:sz w:val="10"/>
        </w:rPr>
        <w:t xml:space="preserve"> eloszlásfüggvényne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Peremeloszlás meghatározása az együttes eloszlás fv-ből</w:t>
      </w:r>
    </w:p>
    <w:p>
      <w:pPr>
        <w:pStyle w:val="Normal"/>
        <w:tabs>
          <w:tab w:val="clear" w:pos="720"/>
          <w:tab w:val="left" w:pos="85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</w:t>
        <w:br/>
      </w:r>
      <w:r>
        <w:rPr>
          <w:sz w:val="1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 xml:space="preserve">Együttes sűrűségfüggvény 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Legyen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együttes eloszlásfüggvénye F. Ha létezik olyan nemnegatív f kétváltozós függvény, amelyre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du</m:t>
                </m:r>
              </m:e>
            </m:nary>
          </m:e>
        </m:nary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Î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10"/>
        </w:rPr>
        <w:t xml:space="preserve"> </w:t>
        <w:br/>
        <w:t>fennáll, akkor a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vektorváltozót </w:t>
      </w:r>
      <w:r>
        <w:rPr>
          <w:rStyle w:val="Plda"/>
          <w:sz w:val="10"/>
        </w:rPr>
        <w:t>folytonos eloszlásúnak</w:t>
      </w:r>
      <w:r>
        <w:rPr>
          <w:sz w:val="10"/>
        </w:rPr>
        <w:t xml:space="preserve"> nevezzük és a f a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vektorváltozó </w:t>
        <w:br/>
      </w:r>
      <w:r>
        <w:rPr>
          <w:rStyle w:val="Plda"/>
          <w:sz w:val="10"/>
        </w:rPr>
        <w:t>együttes sűrűségfüggvénye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f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együttes sűrűségfüggvénye és F az együttes eloszlásfüggvény, akkor minden olyan pontban, ahol </w:t>
        <w:br/>
        <w:t>f folytonos,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tabs>
          <w:tab w:val="clear" w:pos="720"/>
          <w:tab w:val="left" w:pos="851" w:leader="none"/>
        </w:tabs>
        <w:rPr>
          <w:rStyle w:val="Definci"/>
          <w:b w:val="false"/>
          <w:b w:val="false"/>
          <w:color w:val="0000FF"/>
          <w:sz w:val="10"/>
        </w:rPr>
      </w:pPr>
      <w:r>
        <w:rPr>
          <w:color w:val="FF00FF"/>
          <w:sz w:val="10"/>
        </w:rPr>
        <w:t>Peremsűrűség meghatározésa az együttes sűrűség fv-ből</w:t>
      </w:r>
    </w:p>
    <w:p>
      <w:pPr>
        <w:pStyle w:val="Normal"/>
        <w:tabs>
          <w:tab w:val="clear" w:pos="720"/>
          <w:tab w:val="left" w:pos="85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olytonos valószínűségi változók és sűrűségfüggvényük f, akkor</w:t>
        <w:br/>
        <w:t xml:space="preserve">1.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10"/>
        </w:rPr>
        <w:br/>
        <w:t xml:space="preserve">2.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sz w:val="10"/>
        </w:rPr>
        <w:br/>
        <w:t xml:space="preserve">3.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br/>
        <w:t>ahol f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illetve f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illetve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 sűrűségfüggvénye, ezek az ún. </w:t>
      </w:r>
      <w:r>
        <w:rPr>
          <w:rStyle w:val="Plda"/>
          <w:sz w:val="10"/>
        </w:rPr>
        <w:t>perem-sűrűségfüggvények.</w:t>
      </w:r>
    </w:p>
    <w:p>
      <w:pPr>
        <w:pStyle w:val="TextBody"/>
        <w:rPr>
          <w:highlight w:val="yellow"/>
        </w:rPr>
      </w:pPr>
      <w:r>
        <w:rPr>
          <w:highlight w:val="yellow"/>
        </w:rPr>
        <w:t>33. Kovariancia és korrelációs együttható értelmezése, korrelálatlanság és függetlenség kapcsolata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Kovariancia és korrelációs együttható</w:t>
      </w:r>
    </w:p>
    <w:p>
      <w:pPr>
        <w:pStyle w:val="Normal"/>
        <w:tabs>
          <w:tab w:val="clear" w:pos="720"/>
          <w:tab w:val="left" w:pos="851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létezik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 várható értéke, továbbá létezik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 w:val="10"/>
        </w:rPr>
        <w:t xml:space="preserve"> várható érték, akkor ez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</w:t>
      </w:r>
      <w:r>
        <w:rPr>
          <w:rStyle w:val="Plda"/>
          <w:sz w:val="10"/>
        </w:rPr>
        <w:t>kovarianciájának</w:t>
      </w:r>
      <w:r>
        <w:rPr>
          <w:sz w:val="10"/>
        </w:rPr>
        <w:t xml:space="preserve"> nevezzük:</w:t>
        <w:br/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nak létezik a szórásuk, akkor az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den>
        </m:f>
      </m:oMath>
      <w:r>
        <w:rPr>
          <w:sz w:val="10"/>
        </w:rPr>
        <w:t xml:space="preserve"> </w:t>
        <w:br/>
        <w:t xml:space="preserve">számo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</w:t>
      </w:r>
      <w:r>
        <w:rPr>
          <w:rStyle w:val="Plda"/>
          <w:sz w:val="10"/>
        </w:rPr>
        <w:t>korrelációs együtthatójá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rPr>
          <w:sz w:val="10"/>
        </w:rPr>
      </w:pPr>
      <w:r>
        <w:rPr>
          <w:sz w:val="10"/>
        </w:rPr>
        <w:t xml:space="preserve">Ha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=a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 azaz a kapcsolat függvényszerű:</w:t>
        <w:br/>
        <w:t>M (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) = a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>M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; M (</w:t>
      </w:r>
      <w:r>
        <w:rPr>
          <w:rFonts w:eastAsia="Symbol" w:cs="Symbol" w:ascii="Symbol" w:hAnsi="Symbol"/>
          <w:sz w:val="10"/>
        </w:rPr>
        <w:t></w:t>
      </w:r>
      <w:r>
        <w:rPr>
          <w:sz w:val="10"/>
        </w:rPr>
        <w:t>) = a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>M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perscript"/>
        </w:rPr>
        <w:t>2</w:t>
      </w:r>
      <w:r>
        <w:rPr>
          <w:sz w:val="10"/>
        </w:rPr>
        <w:t>) és D (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= </w:t>
      </w:r>
      <w:r>
        <w:rPr>
          <w:rFonts w:eastAsia="Symbol" w:cs="Symbol" w:ascii="Symbol" w:hAnsi="Symbol"/>
          <w:sz w:val="10"/>
        </w:rPr>
        <w:t>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</w:t>
      </w:r>
      <w:r>
        <w:rPr>
          <w:sz w:val="10"/>
        </w:rPr>
        <w:t xml:space="preserve"> D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korrelációs együtthatója létezik és </w:t>
        <w:br/>
        <w:t>R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) = 0</w:t>
        <w:br/>
        <w:t xml:space="preserve">akkor azt mondjuk, hogy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 </w:t>
      </w:r>
      <w:r>
        <w:rPr>
          <w:rStyle w:val="Plda"/>
          <w:sz w:val="10"/>
        </w:rPr>
        <w:t>korrelálatlanok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szórása létezik, akkor létezik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szórása is és</w:t>
        <w:br/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sz w:val="10"/>
        </w:rPr>
      </w:pPr>
      <w:r>
        <w:rPr>
          <w:rStyle w:val="Plda"/>
          <w:sz w:val="10"/>
        </w:rPr>
        <w:drawing>
          <wp:inline distT="0" distB="0" distL="0" distR="0">
            <wp:extent cx="1612900" cy="52260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Plda"/>
          <w:sz w:val="10"/>
        </w:rPr>
        <w:t>Következménye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korrelálatlanok és létezik a szórásuk, akkor </w:t>
        <w:br/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TextBody"/>
        <w:rPr/>
      </w:pPr>
      <w:r>
        <w:rPr>
          <w:highlight w:val="yellow"/>
        </w:rPr>
        <w:t>34. Két valószínűségi változó összegének M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, bizonyítással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árható értéke létezik, akkor létezik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 várható értéke is és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10"/>
        </w:rPr>
        <w:t>M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) = M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 + M (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) 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6710" cy="171958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5440" cy="28067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highlight w:val="yellow"/>
        </w:rPr>
        <w:t>35. Két valószínűségi változó szorzatának M(</w:t>
      </w:r>
      <w:r>
        <w:rPr>
          <w:rFonts w:eastAsia="Symbol" w:cs="Symbol" w:ascii="Symbol" w:hAnsi="Symbol"/>
          <w:highlight w:val="yellow"/>
        </w:rPr>
        <w:t></w:t>
      </w:r>
      <w:r>
        <w:rPr>
          <w:highlight w:val="yellow"/>
        </w:rPr>
        <w:t>), bizonyítással</w:t>
      </w:r>
    </w:p>
    <w:p>
      <w:pPr>
        <w:pStyle w:val="Kpalrs"/>
        <w:rPr/>
      </w:pPr>
      <w:r>
        <w:rPr/>
        <w:drawing>
          <wp:inline distT="0" distB="0" distL="0" distR="0">
            <wp:extent cx="1617345" cy="82232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9250" cy="71183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b w:val="false"/>
          <w:b w:val="false"/>
          <w:color w:val="FF00FF"/>
          <w:sz w:val="10"/>
        </w:rPr>
      </w:pPr>
      <w:r>
        <w:rPr>
          <w:b w:val="false"/>
          <w:color w:val="FF00FF"/>
          <w:sz w:val="10"/>
        </w:rPr>
        <w:t>Együttes várható érték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color w:val="FF00FF"/>
        </w:rPr>
      </w:pPr>
      <w:r>
        <w:rPr>
          <w:rFonts w:cs="Times New Roman" w:ascii="Times New Roman" w:hAnsi="Times New Roman"/>
          <w:b w:val="false"/>
          <w:color w:val="FF00FF"/>
        </w:rPr>
        <w:t>Diszkrét esetben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Kpalrs"/>
        <w:rPr>
          <w:b w:val="false"/>
          <w:b w:val="false"/>
          <w:color w:val="FF00FF"/>
        </w:rPr>
      </w:pPr>
      <w:r>
        <w:rPr>
          <w:b w:val="false"/>
          <w:color w:val="FF00FF"/>
        </w:rPr>
        <w:t>Folytonos esetben</w:t>
      </w:r>
    </w:p>
    <w:p>
      <w:pPr>
        <w:pStyle w:val="Normal"/>
        <w:rPr/>
      </w:pPr>
      <w:r>
        <w:rPr>
          <w:sz w:val="10"/>
        </w:rPr>
        <w:t>f(x,y)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) v.v.v. sűrűség fv-e, g(x,y) tetsz. fv.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</w:t>
      </w:r>
    </w:p>
    <w:p>
      <w:pPr>
        <w:pStyle w:val="Normal"/>
        <w:rPr>
          <w:b/>
          <w:b/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b/>
          <w:sz w:val="10"/>
        </w:rPr>
        <w:t>g(x,y)=x</w:t>
      </w:r>
      <w:r>
        <w:rPr>
          <w:rFonts w:eastAsia="Symbol" w:cs="Symbol" w:ascii="Symbol" w:hAnsi="Symbol"/>
          <w:b/>
          <w:sz w:val="10"/>
        </w:rPr>
        <w:t></w:t>
      </w:r>
      <w:r>
        <w:rPr>
          <w:b/>
          <w:sz w:val="10"/>
        </w:rPr>
        <w:t>y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TextBody"/>
        <w:rPr>
          <w:highlight w:val="yellow"/>
        </w:rPr>
      </w:pPr>
      <w:r>
        <w:rPr>
          <w:highlight w:val="yellow"/>
        </w:rPr>
        <w:t>36. A valószínűségi változó függetlenségére vonatkozó tételek és igazolásuk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Valószínűségi változók függetlensége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at egymástól </w:t>
      </w:r>
      <w:r>
        <w:rPr>
          <w:rStyle w:val="Plda"/>
          <w:sz w:val="10"/>
        </w:rPr>
        <w:t xml:space="preserve">függetleneknek </w:t>
      </w:r>
      <w:r>
        <w:rPr>
          <w:sz w:val="10"/>
        </w:rPr>
        <w:t>nevezzük, ha együttes eloszlásfüggvényük egyenlő a perem-eloszlásfüggvények szorzatával. Képletben:</w:t>
        <w:br/>
        <w:t>F (x,y) = F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(x) 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 xml:space="preserve"> F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(y) ((x,y) 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 R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üggetlenek, akkor tetszés szerinti a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b; c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d számpárok esetén: P (a</w:t>
      </w:r>
      <w:r>
        <w:rPr>
          <w:rFonts w:eastAsia="Symbol" w:cs="Symbol" w:ascii="Symbol" w:hAnsi="Symbol"/>
          <w:sz w:val="10"/>
        </w:rPr>
        <w:t></w:t>
      </w:r>
      <w:r>
        <w:rPr>
          <w:sz w:val="10"/>
        </w:rPr>
        <w:t>b; c</w:t>
      </w:r>
      <w:r>
        <w:rPr>
          <w:rFonts w:eastAsia="Symbol" w:cs="Symbol" w:ascii="Symbol" w:hAnsi="Symbol"/>
          <w:sz w:val="10"/>
        </w:rPr>
        <w:t></w:t>
      </w:r>
      <w:r>
        <w:rPr>
          <w:sz w:val="10"/>
        </w:rPr>
        <w:t>d) = P (a</w:t>
      </w:r>
      <w:r>
        <w:rPr>
          <w:rFonts w:eastAsia="Symbol" w:cs="Symbol" w:ascii="Symbol" w:hAnsi="Symbol"/>
          <w:sz w:val="10"/>
        </w:rPr>
        <w:t></w:t>
      </w:r>
      <w:r>
        <w:rPr>
          <w:sz w:val="10"/>
        </w:rPr>
        <w:t xml:space="preserve">b) 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 xml:space="preserve"> P (c</w:t>
      </w:r>
      <w:r>
        <w:rPr>
          <w:rFonts w:eastAsia="Symbol" w:cs="Symbol" w:ascii="Symbol" w:hAnsi="Symbol"/>
          <w:sz w:val="10"/>
        </w:rPr>
        <w:t></w:t>
      </w:r>
      <w:r>
        <w:rPr>
          <w:sz w:val="10"/>
        </w:rPr>
        <w:t>d)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w:drawing>
          <wp:inline distT="0" distB="0" distL="0" distR="0">
            <wp:extent cx="1618615" cy="34988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diszkrét valószínűségi változók akkor és csak akkor függetlenek, ha minden lehetséges (x</w:t>
      </w:r>
      <w:r>
        <w:rPr>
          <w:sz w:val="10"/>
          <w:vertAlign w:val="subscript"/>
        </w:rPr>
        <w:t>i</w:t>
      </w:r>
      <w:r>
        <w:rPr>
          <w:sz w:val="10"/>
        </w:rPr>
        <w:t>, y</w:t>
      </w:r>
      <w:r>
        <w:rPr>
          <w:sz w:val="10"/>
          <w:vertAlign w:val="subscript"/>
        </w:rPr>
        <w:t>j</w:t>
      </w:r>
      <w:r>
        <w:rPr>
          <w:sz w:val="10"/>
        </w:rPr>
        <w:t>) értékpárra</w:t>
        <w:br/>
        <w:t>P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=x</w:t>
      </w:r>
      <w:r>
        <w:rPr>
          <w:sz w:val="10"/>
          <w:vertAlign w:val="subscript"/>
        </w:rPr>
        <w:t>i</w:t>
      </w:r>
      <w:r>
        <w:rPr>
          <w:sz w:val="10"/>
        </w:rPr>
        <w:t xml:space="preserve">;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=y</w:t>
      </w:r>
      <w:r>
        <w:rPr>
          <w:sz w:val="10"/>
          <w:vertAlign w:val="subscript"/>
        </w:rPr>
        <w:t>j</w:t>
      </w:r>
      <w:r>
        <w:rPr>
          <w:sz w:val="10"/>
        </w:rPr>
        <w:t>) = P 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=x</w:t>
      </w:r>
      <w:r>
        <w:rPr>
          <w:sz w:val="10"/>
          <w:vertAlign w:val="subscript"/>
        </w:rPr>
        <w:t>i</w:t>
      </w:r>
      <w:r>
        <w:rPr>
          <w:sz w:val="10"/>
        </w:rPr>
        <w:t xml:space="preserve">) 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 xml:space="preserve"> P (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=y</w:t>
      </w:r>
      <w:r>
        <w:rPr>
          <w:sz w:val="10"/>
          <w:vertAlign w:val="subscript"/>
        </w:rPr>
        <w:t>j</w:t>
      </w:r>
      <w:r>
        <w:rPr>
          <w:sz w:val="10"/>
        </w:rPr>
        <w:t xml:space="preserve">) </w:t>
        <w:br/>
        <w:t>Vagy a szokásos jelölésekkel: p</w:t>
      </w:r>
      <w:r>
        <w:rPr>
          <w:sz w:val="10"/>
          <w:vertAlign w:val="subscript"/>
        </w:rPr>
        <w:t>ij</w:t>
      </w:r>
      <w:r>
        <w:rPr>
          <w:sz w:val="10"/>
        </w:rPr>
        <w:t xml:space="preserve"> = p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 xml:space="preserve"> q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(i=1…n; j=1…m)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8615" cy="84963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olytonos valószínűségi változók akkor és csak akkor függetlenek, ha a sűrűségfüggvényekre is fennáll az ún. szorzási szabály: f (x,y) = f</w:t>
      </w:r>
      <w:r>
        <w:rPr>
          <w:sz w:val="10"/>
          <w:vertAlign w:val="subscript"/>
        </w:rPr>
        <w:t>1</w:t>
      </w:r>
      <w:r>
        <w:rPr>
          <w:sz w:val="10"/>
        </w:rPr>
        <w:t xml:space="preserve">(x) 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 xml:space="preserve"> f</w:t>
      </w:r>
      <w:r>
        <w:rPr>
          <w:sz w:val="10"/>
          <w:vertAlign w:val="subscript"/>
        </w:rPr>
        <w:t>2</w:t>
      </w:r>
      <w:r>
        <w:rPr>
          <w:sz w:val="10"/>
        </w:rPr>
        <w:t>(y)</w:t>
        <w:tab/>
        <w:t xml:space="preserve">((x,y) 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 R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3535" cy="66230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31115</wp:posOffset>
                </wp:positionH>
                <wp:positionV relativeFrom="paragraph">
                  <wp:posOffset>-52705</wp:posOffset>
                </wp:positionV>
                <wp:extent cx="6724015" cy="1050734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4.15pt;width:529.4pt;height:827.3pt" coordorigin="-49,-83" coordsize="10588,16546">
                <v:line id="shape_0" from="-49,-83" to="-49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83" to="2598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83" to="790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56" to="5251,16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83" to="1054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üggetlenek, akkor </w:t>
      </w:r>
      <w:r>
        <w:rPr>
          <w:rStyle w:val="Kplet"/>
          <w:sz w:val="10"/>
        </w:rPr>
        <w:t>M (</w:t>
      </w:r>
      <w:r>
        <w:rPr>
          <w:rStyle w:val="Kplet"/>
          <w:rFonts w:eastAsia="Symbol" w:cs="Symbol" w:ascii="Symbol" w:hAnsi="Symbol"/>
          <w:sz w:val="10"/>
        </w:rPr>
        <w:t></w:t>
      </w:r>
      <w:r>
        <w:rPr>
          <w:rStyle w:val="Kplet"/>
          <w:sz w:val="10"/>
        </w:rPr>
        <w:t>) = M (</w:t>
      </w:r>
      <w:r>
        <w:rPr>
          <w:rStyle w:val="Kplet"/>
          <w:rFonts w:eastAsia="Symbol" w:cs="Symbol" w:ascii="Symbol" w:hAnsi="Symbol"/>
          <w:sz w:val="10"/>
        </w:rPr>
        <w:t></w:t>
      </w:r>
      <w:r>
        <w:rPr>
          <w:rStyle w:val="Kplet"/>
          <w:sz w:val="10"/>
        </w:rPr>
        <w:t xml:space="preserve">) </w:t>
      </w:r>
      <w:r>
        <w:rPr>
          <w:rStyle w:val="Kplet"/>
          <w:rFonts w:eastAsia="Symbol" w:cs="Symbol" w:ascii="Symbol" w:hAnsi="Symbol"/>
          <w:sz w:val="10"/>
        </w:rPr>
        <w:t></w:t>
      </w:r>
      <w:r>
        <w:rPr>
          <w:rStyle w:val="Kplet"/>
          <w:sz w:val="10"/>
        </w:rPr>
        <w:t xml:space="preserve"> M (</w:t>
      </w:r>
      <w:r>
        <w:rPr>
          <w:rStyle w:val="Kplet"/>
          <w:rFonts w:eastAsia="Symbol" w:cs="Symbol" w:ascii="Symbol" w:hAnsi="Symbol"/>
          <w:sz w:val="10"/>
        </w:rPr>
        <w:t></w:t>
      </w:r>
      <w:r>
        <w:rPr>
          <w:rStyle w:val="Kplet"/>
          <w:sz w:val="10"/>
        </w:rPr>
        <w:t>)</w:t>
      </w:r>
      <w:r>
        <w:rPr>
          <w:sz w:val="10"/>
        </w:rPr>
        <w:br/>
        <w:t>(amennyiben ezek a várható értékek léteznek)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Style w:val="Plda"/>
          <w:sz w:val="10"/>
        </w:rPr>
        <w:t>Következménye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üggetlenek, akkor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Style w:val="Kplet"/>
          <w:sz w:val="10"/>
        </w:rPr>
        <w:t>cov (</w:t>
      </w:r>
      <w:r>
        <w:rPr>
          <w:rStyle w:val="Kplet"/>
          <w:rFonts w:eastAsia="Symbol" w:cs="Symbol" w:ascii="Symbol" w:hAnsi="Symbol"/>
          <w:sz w:val="10"/>
        </w:rPr>
        <w:t></w:t>
      </w:r>
      <w:r>
        <w:rPr>
          <w:rStyle w:val="Kplet"/>
          <w:sz w:val="10"/>
        </w:rPr>
        <w:t>,</w:t>
      </w:r>
      <w:r>
        <w:rPr>
          <w:rStyle w:val="Kplet"/>
          <w:rFonts w:eastAsia="Symbol" w:cs="Symbol" w:ascii="Symbol" w:hAnsi="Symbol"/>
          <w:sz w:val="10"/>
        </w:rPr>
        <w:t></w:t>
      </w:r>
      <w:r>
        <w:rPr>
          <w:rStyle w:val="Kplet"/>
          <w:sz w:val="10"/>
        </w:rPr>
        <w:t>) = R (</w:t>
      </w:r>
      <w:r>
        <w:rPr>
          <w:rStyle w:val="Kplet"/>
          <w:rFonts w:eastAsia="Symbol" w:cs="Symbol" w:ascii="Symbol" w:hAnsi="Symbol"/>
          <w:sz w:val="10"/>
        </w:rPr>
        <w:t></w:t>
      </w:r>
      <w:r>
        <w:rPr>
          <w:rStyle w:val="Kplet"/>
          <w:sz w:val="10"/>
        </w:rPr>
        <w:t>,</w:t>
      </w:r>
      <w:r>
        <w:rPr>
          <w:rStyle w:val="Kplet"/>
          <w:rFonts w:eastAsia="Symbol" w:cs="Symbol" w:ascii="Symbol" w:hAnsi="Symbol"/>
          <w:sz w:val="10"/>
        </w:rPr>
        <w:t></w:t>
      </w:r>
      <w:r>
        <w:rPr>
          <w:rStyle w:val="Kplet"/>
          <w:sz w:val="10"/>
        </w:rPr>
        <w:t xml:space="preserve">) = 0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>
          <w:rStyle w:val="Definci"/>
          <w:b w:val="false"/>
          <w:b w:val="false"/>
          <w:color w:val="0000FF"/>
          <w:sz w:val="10"/>
          <w:u w:val="none"/>
        </w:rPr>
      </w:pPr>
      <w:r>
        <w:rPr>
          <w:rStyle w:val="Definci"/>
          <w:b w:val="false"/>
          <w:color w:val="0000FF"/>
          <w:sz w:val="10"/>
          <w:u w:val="none"/>
        </w:rPr>
        <w:drawing>
          <wp:inline distT="0" distB="0" distL="0" distR="0">
            <wp:extent cx="1612900" cy="78295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függetlenek, akkor négyzeteik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s függetlenek.</w:t>
      </w:r>
    </w:p>
    <w:p>
      <w:pPr>
        <w:pStyle w:val="TextBody"/>
        <w:rPr>
          <w:highlight w:val="yellow"/>
        </w:rPr>
      </w:pPr>
      <w:r>
        <w:rPr>
          <w:highlight w:val="yellow"/>
        </w:rPr>
        <w:t>37. A feltételes várható érték és regressziós függvény fogalma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diszkrét valószínűségi változó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=y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</w:t>
      </w:r>
      <w:r>
        <w:rPr>
          <w:rStyle w:val="Plda"/>
          <w:sz w:val="10"/>
        </w:rPr>
        <w:t>feltétel melletti várható értékén</w:t>
      </w:r>
      <w:r>
        <w:rPr>
          <w:sz w:val="10"/>
        </w:rPr>
        <w:t xml:space="preserve"> az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10"/>
        </w:rPr>
        <w:br/>
        <w:t>összeget értjük.</w:t>
      </w:r>
    </w:p>
    <w:p>
      <w:pPr>
        <w:pStyle w:val="Normal"/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z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(y) = M (</w:t>
      </w:r>
      <w:r>
        <w:rPr>
          <w:rFonts w:eastAsia="Symbol" w:cs="Symbol" w:ascii="Symbol" w:hAnsi="Symbol"/>
          <w:sz w:val="10"/>
        </w:rPr>
        <w:t></w:t>
      </w:r>
      <w:r>
        <w:rPr>
          <w:sz w:val="10"/>
        </w:rPr>
        <w:t xml:space="preserve">=y) függvény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-ra vonatkozó </w:t>
      </w:r>
      <w:r>
        <w:rPr>
          <w:rStyle w:val="Plda"/>
          <w:sz w:val="10"/>
        </w:rPr>
        <w:t>(elsőfajú) regressziós függvényének</w:t>
      </w:r>
      <w:r>
        <w:rPr>
          <w:sz w:val="10"/>
        </w:rPr>
        <w:t xml:space="preserve">, </w:t>
        <w:br/>
        <w:t>az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(x) = M (</w:t>
      </w:r>
      <w:r>
        <w:rPr>
          <w:rFonts w:eastAsia="Symbol" w:cs="Symbol" w:ascii="Symbol" w:hAnsi="Symbol"/>
          <w:sz w:val="10"/>
        </w:rPr>
        <w:t></w:t>
      </w:r>
      <w:r>
        <w:rPr>
          <w:sz w:val="10"/>
        </w:rPr>
        <w:t xml:space="preserve">=x) függvényt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-re vonatkozó </w:t>
      </w:r>
      <w:r>
        <w:rPr>
          <w:rStyle w:val="Plda"/>
          <w:sz w:val="10"/>
        </w:rPr>
        <w:t xml:space="preserve">(elsőfajú) regressziós függvényének </w:t>
      </w:r>
      <w:r>
        <w:rPr>
          <w:sz w:val="10"/>
        </w:rPr>
        <w:t>nevezzük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g tetszés szerinti, minden valós számra értelmezett, véges számú pont kivételével folytonos függvény, akkor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10"/>
        </w:rPr>
        <w:t xml:space="preserve">Egy bizonyos függvényosztályon belül talált regressziós függvényt </w:t>
      </w:r>
      <w:r>
        <w:rPr>
          <w:rStyle w:val="Plda"/>
          <w:sz w:val="10"/>
        </w:rPr>
        <w:t>másodfajú regressziós függvényne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38. Feltételes és diszkrét eloszlások, feltételes eloszlás- és sűrűségfüggvény valószínűségi változók függetlensége </w:t>
      </w:r>
    </w:p>
    <w:p>
      <w:pPr>
        <w:pStyle w:val="Heading3"/>
        <w:spacing w:before="0" w:after="0"/>
        <w:rPr>
          <w:color w:val="FF00FF"/>
          <w:sz w:val="10"/>
        </w:rPr>
      </w:pPr>
      <w:r>
        <w:rPr>
          <w:color w:val="FF00FF"/>
          <w:sz w:val="10"/>
        </w:rPr>
        <w:t>Diszkrét eloszlások</w:t>
      </w:r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Binomiális eloszlás </w:t>
      </w:r>
      <w:r>
        <w:rPr>
          <w:b w:val="false"/>
          <w:sz w:val="10"/>
        </w:rPr>
        <w:t>(háttér: ismételt kísérlet, kockadobás, visszatevéses mintavétel)</w:t>
      </w:r>
    </w:p>
    <w:p>
      <w:pPr>
        <w:pStyle w:val="Heading3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Hipergeometrikus eloszlás </w:t>
      </w:r>
      <w:r>
        <w:rPr>
          <w:b w:val="false"/>
          <w:sz w:val="10"/>
        </w:rPr>
        <w:t>(háttér: visszatevés nélküli mintavétel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ol n,N,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 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 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M, 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ez nem kell!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Karakterisztikus eloszlás </w:t>
      </w:r>
      <w:r>
        <w:rPr/>
        <w:t>(háttér: bekövetkezik-e A esemény vagy sem)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ha A</m:t>
                      </m:r>
                    </m:e>
                    <m:e/>
                  </m:d>
                </m:e>
              </m:eqArr>
            </m:oMath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</m:t>
                        </m:r>
                      </m:e>
                    </m:rad>
                  </m:e>
                </m:eqArr>
              </m:oMath>
            </m:oMathPara>
          </w:p>
        </w:tc>
      </w:tr>
    </w:tbl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Geometriai eloszlás </w:t>
      </w:r>
      <w:r>
        <w:rPr>
          <w:b w:val="false"/>
          <w:sz w:val="10"/>
        </w:rPr>
        <w:t xml:space="preserve">(háttér: </w:t>
      </w:r>
      <w:r>
        <w:rPr/>
        <w:t>első bekövetkezés, ismételek egy kísérletet és figyelek egy A eseményt, P(A)=p. Mikor következik be először az A esemény?) végtelen eloszlás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</w:tr>
    </w:tbl>
    <w:p>
      <w:pPr>
        <w:pStyle w:val="Heading3"/>
        <w:spacing w:before="0" w:after="0"/>
        <w:rPr/>
      </w:pPr>
      <w:r>
        <w:rPr>
          <w:b w:val="false"/>
          <w:color w:val="FF00FF"/>
          <w:sz w:val="10"/>
        </w:rPr>
        <w:t xml:space="preserve">Poisson eloszlás </w:t>
      </w:r>
      <w:r>
        <w:rPr/>
        <w:t>(háttér: intervallumba esések számának valószínűsége, intervallum: idő, hossz, terület stb…) végtelen eloszlás</w:t>
      </w:r>
    </w:p>
    <w:tbl>
      <w:tblPr>
        <w:tblW w:w="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ol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38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rad>
                  </m:e>
                </m:eqArr>
              </m:oMath>
            </m:oMathPara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 xml:space="preserve">Feltételes eloszlás, feltételes várható érték, regressziós függvény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Legyenek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diszkrét valószínűségi változók x</w:t>
      </w:r>
      <w:r>
        <w:rPr>
          <w:sz w:val="10"/>
          <w:vertAlign w:val="subscript"/>
        </w:rPr>
        <w:t>1</w:t>
      </w:r>
      <w:r>
        <w:rPr>
          <w:sz w:val="10"/>
        </w:rPr>
        <w:t>, 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és y</w:t>
      </w:r>
      <w:r>
        <w:rPr>
          <w:sz w:val="10"/>
          <w:vertAlign w:val="subscript"/>
        </w:rPr>
        <w:t>1</w:t>
      </w:r>
      <w:r>
        <w:rPr>
          <w:sz w:val="10"/>
        </w:rPr>
        <w:t>, 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lehetséges értékekkel. A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K</m:t>
        </m:r>
      </m:oMath>
      <w:r>
        <w:rPr>
          <w:sz w:val="10"/>
        </w:rPr>
        <w:br/>
        <w:t xml:space="preserve">valószínűségek halmazá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valószínűségi változó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=y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feltételhez tartozó </w:t>
      </w:r>
      <w:r>
        <w:rPr>
          <w:rStyle w:val="Plda"/>
          <w:sz w:val="10"/>
        </w:rPr>
        <w:t>feltételes valószínűségeloszlásá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diszkrét valószínűségi változó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>=y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</w:t>
      </w:r>
      <w:r>
        <w:rPr>
          <w:rStyle w:val="Plda"/>
          <w:sz w:val="10"/>
        </w:rPr>
        <w:t>feltétel melletti várható értékén</w:t>
      </w:r>
      <w:r>
        <w:rPr>
          <w:sz w:val="10"/>
        </w:rPr>
        <w:t xml:space="preserve"> az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10"/>
        </w:rPr>
        <w:br/>
        <w:t>összeget értjük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 valószínűségi változó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=y feltételre vonatkozó </w:t>
      </w:r>
      <w:r>
        <w:rPr>
          <w:rStyle w:val="Plda"/>
          <w:sz w:val="10"/>
        </w:rPr>
        <w:t>feltételes sűrűségfüggvényén</w:t>
      </w:r>
      <w:r>
        <w:rPr>
          <w:sz w:val="10"/>
        </w:rPr>
        <w:t xml:space="preserve"> az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sz w:val="10"/>
        </w:rPr>
        <w:br/>
        <w:t xml:space="preserve">függvényt értjük. </w:t>
        <w:br/>
        <w:t xml:space="preserve">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-nek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=y -ra vonatkozó </w:t>
      </w:r>
      <w:r>
        <w:rPr>
          <w:rStyle w:val="Plda"/>
          <w:sz w:val="10"/>
        </w:rPr>
        <w:t>feltételes várható értéke</w:t>
      </w:r>
      <w:r>
        <w:rPr>
          <w:sz w:val="10"/>
        </w:rPr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t>Hasonlóan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  <w:r>
        <w:rPr>
          <w:sz w:val="10"/>
        </w:rPr>
        <w:br/>
        <w:t>és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Valószínűségi változók függetlensége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at egymástól </w:t>
      </w:r>
      <w:r>
        <w:rPr>
          <w:rStyle w:val="Plda"/>
          <w:sz w:val="10"/>
        </w:rPr>
        <w:t xml:space="preserve">függetleneknek </w:t>
      </w:r>
      <w:r>
        <w:rPr>
          <w:sz w:val="10"/>
        </w:rPr>
        <w:t>nevezzük, ha együttes eloszlásfüggvényük egyenlő a perem-eloszlásfüggvények szorzatával. Képletben:</w:t>
        <w:br/>
        <w:t>F (x,y) = F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(x) </w:t>
      </w:r>
      <w:r>
        <w:rPr>
          <w:rFonts w:eastAsia="Symbol" w:cs="Symbol" w:ascii="Symbol" w:hAnsi="Symbol"/>
          <w:sz w:val="10"/>
        </w:rPr>
        <w:t></w:t>
      </w:r>
      <w:r>
        <w:rPr>
          <w:sz w:val="10"/>
        </w:rPr>
        <w:t xml:space="preserve"> F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(y) ((x,y) 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 R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zvegtrzs2"/>
        <w:rPr/>
      </w:pPr>
      <w:r>
        <w:rPr/>
        <w:t>7. Nagy számok törvénye. Empirikus eloszlások</w:t>
      </w:r>
    </w:p>
    <w:p>
      <w:pPr>
        <w:pStyle w:val="TextBody"/>
        <w:rPr>
          <w:highlight w:val="yellow"/>
        </w:rPr>
      </w:pPr>
      <w:r>
        <w:rPr>
          <w:highlight w:val="yellow"/>
        </w:rPr>
        <w:t>39. Nagy számok törvénye, Bernoulli féle alakjának levezetése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10"/>
        </w:rPr>
      </w:pPr>
      <w:r>
        <w:rPr>
          <w:b/>
          <w:sz w:val="10"/>
        </w:rPr>
        <w:t>Nagy számok törvénye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nagy számok törvényének Bernoulli-féle alakja</w:t>
      </w:r>
    </w:p>
    <w:p>
      <w:pPr>
        <w:pStyle w:val="Normal"/>
        <w:tabs>
          <w:tab w:val="clear" w:pos="720"/>
          <w:tab w:val="left" w:pos="198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Tekintsünk egy kísérletet, ahol valamely A esemény bekövetkezésének valószínűsége p. Végezzük el a kísérletet n-szer egymástól függetlenül, és jelölje ebben a kísérletsorozatban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az A esemény gyakoriságát. Ekkor tetszőleges  </w:t>
      </w:r>
      <w:r>
        <w:rPr>
          <w:rFonts w:eastAsia="Symbol" w:cs="Symbol" w:ascii="Symbol" w:hAnsi="Symbol"/>
          <w:sz w:val="10"/>
        </w:rPr>
        <w:t></w:t>
      </w:r>
      <w:r>
        <w:rPr>
          <w:sz w:val="10"/>
        </w:rPr>
        <w:t>0 esetén igaz, hogy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³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TextBody"/>
        <w:rPr/>
      </w:pPr>
      <w:r>
        <w:rPr/>
        <w:drawing>
          <wp:inline distT="0" distB="0" distL="0" distR="0">
            <wp:extent cx="1618615" cy="111887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1616075" cy="1185545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</w:rPr>
      </w:pPr>
      <w:r>
        <w:rPr>
          <w:highlight w:val="yellow"/>
        </w:rPr>
        <w:t>40. A centrális határeloszlás tétele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centrális határeloszlás-tétel</w:t>
      </w:r>
    </w:p>
    <w:p>
      <w:pPr>
        <w:pStyle w:val="Normal"/>
        <w:tabs>
          <w:tab w:val="clear" w:pos="720"/>
          <w:tab w:val="left" w:pos="1985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azonos várható értékű és szórású független valószínűségi változók, </w:t>
        <w:br/>
        <w:t>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i</w:t>
      </w:r>
      <w:r>
        <w:rPr>
          <w:sz w:val="10"/>
        </w:rPr>
        <w:t>)=m és D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i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</w:t>
      </w:r>
      <w:r>
        <w:rPr>
          <w:sz w:val="10"/>
        </w:rPr>
        <w:t xml:space="preserve"> (i=1,2…n), akkor az 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0"/>
        </w:rPr>
        <w:br/>
        <w:t xml:space="preserve">számtani közepüknek várható értéke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10"/>
        </w:rPr>
        <w:t xml:space="preserve">és szórása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0"/>
        </w:rPr>
        <w:t xml:space="preserve">Ekkor a 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10"/>
        </w:rPr>
        <w:br/>
        <w:t xml:space="preserve">valószínűségi változó várható értéke és szórása: M=0, </w:t>
      </w:r>
      <w:r>
        <w:rPr>
          <w:rFonts w:eastAsia="Symbol" w:cs="Symbol" w:ascii="Symbol" w:hAnsi="Symbol"/>
          <w:sz w:val="10"/>
        </w:rPr>
        <w:t></w:t>
      </w:r>
      <w:r>
        <w:rPr>
          <w:sz w:val="10"/>
        </w:rPr>
        <w:t>=1</w:t>
      </w:r>
    </w:p>
    <w:p>
      <w:pPr>
        <w:pStyle w:val="Normal"/>
        <w:tabs>
          <w:tab w:val="clear" w:pos="720"/>
          <w:tab w:val="left" w:pos="1985" w:leader="none"/>
        </w:tabs>
        <w:rPr>
          <w:sz w:val="10"/>
        </w:rPr>
      </w:pPr>
      <w:r>
        <w:rPr>
          <w:sz w:val="10"/>
        </w:rPr>
        <w:drawing>
          <wp:inline distT="0" distB="0" distL="0" distR="0">
            <wp:extent cx="1612265" cy="38227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color w:val="FF00FF"/>
          <w:sz w:val="10"/>
        </w:rPr>
        <w:t>Centrális határeloszlás-</w:t>
      </w: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n</w:t>
      </w:r>
      <w:r>
        <w:rPr>
          <w:sz w:val="10"/>
        </w:rPr>
        <w:t xml:space="preserve">, … azonos eloszlású független valószínűségi változók, </w:t>
        <w:br/>
        <w:t>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i</w:t>
      </w:r>
      <w:r>
        <w:rPr>
          <w:sz w:val="10"/>
        </w:rPr>
        <w:t>)=m és D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i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</w:t>
      </w:r>
      <w:r>
        <w:rPr>
          <w:sz w:val="10"/>
        </w:rPr>
        <w:t xml:space="preserve"> (i=1,2…), akkor az </w:t>
        <w:br/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10"/>
        </w:rPr>
        <w:br/>
        <w:t>valószínűségi változók eloszlásfüggvényei olyan sorozatot alkotnak, amely minden x pontban a standard normális eloszlásfüggvényhez tart:</w:t>
        <w:br/>
      </w:r>
      <w:r>
        <w:rPr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TextBody"/>
        <w:rPr/>
      </w:pPr>
      <w:r>
        <w:rPr>
          <w:highlight w:val="yellow"/>
        </w:rPr>
        <w:t>41. Sűrűségfüggvény és hisztogram fogalma, feltételek empirikus függvény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folytonos valószínűségi változó eloszlásfüggvénye F, akkor az f: f(x) = F’(x) függvényt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</w:t>
      </w:r>
      <w:r>
        <w:rPr>
          <w:rStyle w:val="Plda"/>
          <w:sz w:val="10"/>
        </w:rPr>
        <w:t>sűrűségfüggvényéne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985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1616075" cy="90868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2900" cy="127063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/>
      </w:pPr>
      <w:r>
        <w:rPr/>
        <w:t>8. Nevezetes többdimenziós eloszlások. Normálisból származtatott eloszlások</w:t>
      </w:r>
    </w:p>
    <w:p>
      <w:pPr>
        <w:pStyle w:val="Heading2"/>
        <w:spacing w:before="60" w:after="6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37560</wp:posOffset>
                </wp:positionH>
                <wp:positionV relativeFrom="paragraph">
                  <wp:posOffset>-33020</wp:posOffset>
                </wp:positionV>
                <wp:extent cx="0" cy="104902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2.6pt" to="262.8pt,823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highlight w:val="yellow"/>
        </w:rPr>
        <w:t>Néhány nevezetes többdimenziós eloszlás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Egyenletes eloszlás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at az [a,b,c,d] téglalapon </w:t>
      </w:r>
      <w:r>
        <w:rPr>
          <w:rStyle w:val="Plda"/>
          <w:sz w:val="10"/>
        </w:rPr>
        <w:t>egyenletes együttes eloszlásúnak</w:t>
      </w:r>
      <w:r>
        <w:rPr>
          <w:sz w:val="10"/>
        </w:rPr>
        <w:t xml:space="preserve"> nevezzük, ha együttes sűrűségfüggvényük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lnben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Normális eloszlá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valószínűségi változók </w:t>
      </w:r>
      <w:r>
        <w:rPr>
          <w:rStyle w:val="Plda"/>
          <w:sz w:val="10"/>
        </w:rPr>
        <w:t xml:space="preserve">együttes eloszlása normális, </w:t>
      </w:r>
      <w:r>
        <w:rPr>
          <w:sz w:val="10"/>
        </w:rPr>
        <w:t>ha együttes sűrűségfüggvényük</w:t>
        <w:br/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sup>
            </m:sSup>
          </m:e>
        </m:eqArr>
      </m:oMath>
      <w:r>
        <w:rPr>
          <w:sz w:val="10"/>
        </w:rPr>
        <w:br/>
        <w:t>ahol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és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valós számok, </w:t>
      </w:r>
      <w:r>
        <w:rPr>
          <w:rFonts w:eastAsia="Symbol" w:cs="Symbol" w:ascii="Symbol" w:hAnsi="Symbol"/>
          <w:sz w:val="10"/>
        </w:rPr>
        <w:t>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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pozitívak, valamint -1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r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>1</w:t>
      </w:r>
    </w:p>
    <w:p>
      <w:pPr>
        <w:pStyle w:val="Normal"/>
        <w:tabs>
          <w:tab w:val="clear" w:pos="720"/>
          <w:tab w:val="left" w:pos="851" w:leader="none"/>
        </w:tabs>
        <w:rPr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A fenti formulával definiált együttes eloszlás peremeloszlásai normálisak, amelyeknek várható értéke és szórása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a fenti sűrűségfüggvénnyel jellemzett normális együttes eloszlást alkotó valószínűségi változók, </w:t>
        <w:br/>
        <w:t xml:space="preserve">akkor korrelációjuk: </w:t>
      </w:r>
      <w:r>
        <w:rPr>
          <w:rStyle w:val="Kplet"/>
          <w:sz w:val="10"/>
        </w:rPr>
        <w:t>R (</w:t>
      </w:r>
      <w:r>
        <w:rPr>
          <w:rStyle w:val="Kplet"/>
          <w:rFonts w:eastAsia="Symbol" w:cs="Symbol" w:ascii="Symbol" w:hAnsi="Symbol"/>
          <w:sz w:val="10"/>
        </w:rPr>
        <w:t></w:t>
      </w:r>
      <w:r>
        <w:rPr>
          <w:rStyle w:val="Kplet"/>
          <w:sz w:val="10"/>
        </w:rPr>
        <w:t>,</w:t>
      </w:r>
      <w:r>
        <w:rPr>
          <w:rStyle w:val="Kplet"/>
          <w:rFonts w:eastAsia="Symbol" w:cs="Symbol" w:ascii="Symbol" w:hAnsi="Symbol"/>
          <w:sz w:val="10"/>
        </w:rPr>
        <w:t></w:t>
      </w:r>
      <w:r>
        <w:rPr>
          <w:rStyle w:val="Kplet"/>
          <w:sz w:val="10"/>
        </w:rPr>
        <w:t>) = r</w:t>
      </w:r>
    </w:p>
    <w:p>
      <w:pPr>
        <w:pStyle w:val="Normal"/>
        <w:tabs>
          <w:tab w:val="clear" w:pos="720"/>
          <w:tab w:val="left" w:pos="2835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Kplet"/>
          <w:b/>
          <w:sz w:val="10"/>
        </w:rPr>
        <w:t>Megjegyzés:</w:t>
      </w:r>
      <w:r>
        <w:rPr>
          <w:rStyle w:val="Kplet"/>
          <w:sz w:val="10"/>
        </w:rPr>
        <w:t xml:space="preserve"> r=0 azaz a korrelálatlanság esetén a fenti sűrűségfüggvény átmegy a két peremeloszlás sűrűségfüggvényének szorzatába, ez azt jelenti, hogy normális együttes eloszlás esetén a korrelálatlanság és a függetlenség egyenlő.</w:t>
      </w:r>
    </w:p>
    <w:p>
      <w:pPr>
        <w:pStyle w:val="Normal"/>
        <w:tabs>
          <w:tab w:val="clear" w:pos="720"/>
          <w:tab w:val="left" w:pos="85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H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 xml:space="preserve"> és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 együttes eloszlása normális, akkor a regressziós függvények lineárisak:</w:t>
        <w:br/>
      </w:r>
      <w:r>
        <w:rPr>
          <w:sz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Î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yÎR</m:t>
            </m:r>
          </m:e>
        </m:eqArr>
      </m:oMath>
    </w:p>
    <w:p>
      <w:pPr>
        <w:pStyle w:val="Heading2"/>
        <w:spacing w:before="60" w:after="60"/>
        <w:rPr/>
      </w:pPr>
      <w:r>
        <w:rPr>
          <w:rFonts w:cs="Arial" w:ascii="Arial" w:hAnsi="Arial"/>
          <w:color w:val="000000"/>
          <w:highlight w:val="yellow"/>
        </w:rPr>
        <w:t>Normálisból származtatott eloszlások</w:t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Eloszlásfüggvény becslése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00FF"/>
          <w:sz w:val="10"/>
        </w:rPr>
        <w:t>Tétel:</w:t>
      </w:r>
      <w:r>
        <w:rPr>
          <w:sz w:val="10"/>
        </w:rPr>
        <w:t xml:space="preserve"> Minden x-re, tetszőleges </w:t>
      </w:r>
      <w:r>
        <w:rPr>
          <w:rFonts w:eastAsia="Symbol" w:cs="Symbol" w:ascii="Symbol" w:hAnsi="Symbol"/>
          <w:sz w:val="10"/>
        </w:rPr>
        <w:t></w:t>
      </w:r>
      <w:r>
        <w:rPr>
          <w:sz w:val="10"/>
        </w:rPr>
        <w:t>&gt;0 esetén létezik olyan x-től függő n</w:t>
      </w:r>
      <w:r>
        <w:rPr>
          <w:sz w:val="10"/>
          <w:vertAlign w:val="subscript"/>
        </w:rPr>
        <w:t>0</w:t>
      </w:r>
      <w:r>
        <w:rPr>
          <w:sz w:val="10"/>
        </w:rPr>
        <w:t xml:space="preserve">, hogy 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31115</wp:posOffset>
                </wp:positionH>
                <wp:positionV relativeFrom="paragraph">
                  <wp:posOffset>-52705</wp:posOffset>
                </wp:positionV>
                <wp:extent cx="6724015" cy="1050734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0507320"/>
                          <a:chOff x="0" y="0"/>
                          <a:chExt cx="6724080" cy="1050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728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0"/>
                            <a:ext cx="0" cy="104900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4.15pt;width:529.4pt;height:827.35pt" coordorigin="-49,-83" coordsize="10588,16547">
                <v:line id="shape_0" from="-49,-83" to="-49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98,-83" to="2598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00,-83" to="790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1,-56" to="5251,16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0,-83" to="10540,16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color w:val="FF00FF"/>
          <w:sz w:val="10"/>
        </w:rPr>
        <w:t>Az Euler-féle gamma-függvény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khinégyzet-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valószínűségi változók függetlenek, standard normális eloszlásúak, akkor a</w:t>
        <w:br/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10"/>
        </w:rPr>
        <w:br/>
        <w:t xml:space="preserve">valószínűségi változót </w:t>
      </w:r>
      <w:r>
        <w:rPr>
          <w:rStyle w:val="Plda"/>
          <w:sz w:val="10"/>
        </w:rPr>
        <w:t xml:space="preserve">n-szabadságfokú </w:t>
      </w:r>
      <w:r>
        <w:rPr>
          <w:rStyle w:val="Plda"/>
          <w:rFonts w:eastAsia="Symbol" w:cs="Symbol" w:ascii="Symbol" w:hAnsi="Symbol"/>
          <w:sz w:val="10"/>
        </w:rPr>
        <w:t></w:t>
      </w:r>
      <w:r>
        <w:rPr>
          <w:rStyle w:val="Plda"/>
          <w:sz w:val="10"/>
          <w:vertAlign w:val="superscript"/>
        </w:rPr>
        <w:t>2</w:t>
      </w:r>
      <w:r>
        <w:rPr>
          <w:rStyle w:val="Plda"/>
          <w:sz w:val="10"/>
        </w:rPr>
        <w:t xml:space="preserve"> -eloszlású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  <w:lang w:val="de-DE"/>
        </w:rPr>
      </w:pPr>
      <w:r>
        <w:rPr>
          <w:sz w:val="10"/>
        </w:rPr>
        <w:t>M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</w:t>
      </w:r>
      <w:r>
        <w:rPr>
          <w:sz w:val="10"/>
          <w:lang w:val="de-DE"/>
        </w:rPr>
        <w:t>=n,  D</w:t>
      </w:r>
      <w:r>
        <w:rPr>
          <w:sz w:val="10"/>
          <w:vertAlign w:val="superscript"/>
          <w:lang w:val="de-DE"/>
        </w:rPr>
        <w:t>2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</w:rPr>
        <w:t>)=2n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color w:val="FF00FF"/>
          <w:sz w:val="10"/>
          <w:lang w:val="de-DE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 Student-féle t-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z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valószínűségi változók függetlenek, standard normális eloszlásúak, akkor a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10"/>
        </w:rPr>
        <w:br/>
        <w:t xml:space="preserve">valószínűségi változó eloszlását </w:t>
      </w:r>
      <w:r>
        <w:rPr>
          <w:rStyle w:val="Plda"/>
          <w:sz w:val="10"/>
        </w:rPr>
        <w:t xml:space="preserve">n-szabadságfokú Student </w:t>
      </w:r>
      <w:r>
        <w:rPr>
          <w:sz w:val="10"/>
        </w:rPr>
        <w:t>vagy</w:t>
      </w:r>
      <w:r>
        <w:rPr>
          <w:rStyle w:val="Plda"/>
          <w:sz w:val="10"/>
        </w:rPr>
        <w:t xml:space="preserve"> t-eloszlás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10"/>
        </w:rPr>
        <w:t>Ha n</w:t>
      </w:r>
      <w:r>
        <w:rPr>
          <w:rFonts w:eastAsia="Symbol" w:cs="Symbol" w:ascii="Symbol" w:hAnsi="Symbol"/>
          <w:sz w:val="10"/>
        </w:rPr>
        <w:t></w:t>
      </w:r>
      <w:r>
        <w:rPr>
          <w:sz w:val="10"/>
        </w:rPr>
        <w:t>2, M(t)=0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  <w:t>Ha n</w:t>
      </w:r>
      <w:r>
        <w:rPr>
          <w:rFonts w:eastAsia="Symbol" w:cs="Symbol" w:ascii="Symbol" w:hAnsi="Symbol"/>
          <w:sz w:val="10"/>
        </w:rPr>
        <w:t></w:t>
      </w:r>
      <w:r>
        <w:rPr>
          <w:sz w:val="10"/>
        </w:rPr>
        <w:t xml:space="preserve">3,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color w:val="FF00FF"/>
          <w:sz w:val="10"/>
        </w:rPr>
      </w:pPr>
      <w:r>
        <w:rPr>
          <w:color w:val="FF00FF"/>
          <w:sz w:val="10"/>
        </w:rPr>
        <w:t>Az F- és a z-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z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m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valószínűségi változók függetlenek, standard normális eloszlásúak, akkor az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10"/>
        </w:rPr>
        <w:br/>
        <w:t xml:space="preserve">valószínűségi változó eloszlását  </w:t>
      </w:r>
      <w:r>
        <w:rPr>
          <w:rStyle w:val="Plda"/>
          <w:sz w:val="10"/>
        </w:rPr>
        <w:t>m,n-szabadságfokú F-eloszlás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w:t>Ha n</w:t>
      </w:r>
      <w:r>
        <w:rPr>
          <w:rFonts w:eastAsia="Symbol" w:cs="Symbol" w:ascii="Symbol" w:hAnsi="Symbol"/>
          <w:sz w:val="10"/>
        </w:rPr>
        <w:t></w:t>
      </w:r>
      <w:r>
        <w:rPr>
          <w:sz w:val="10"/>
        </w:rPr>
        <w:t xml:space="preserve">3,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  <w:t>Ha n</w:t>
      </w:r>
      <w:r>
        <w:rPr>
          <w:rFonts w:eastAsia="Symbol" w:cs="Symbol" w:ascii="Symbol" w:hAnsi="Symbol"/>
          <w:sz w:val="10"/>
        </w:rPr>
        <w:t></w:t>
      </w:r>
      <w:r>
        <w:rPr>
          <w:sz w:val="10"/>
        </w:rPr>
        <w:t xml:space="preserve">5, 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</w:t>
      </w:r>
      <w:r>
        <w:rPr>
          <w:rStyle w:val="Plda"/>
          <w:sz w:val="10"/>
        </w:rPr>
        <w:t>Fischer-féle z-eloszlás:</w:t>
      </w:r>
      <w:r>
        <w:rPr>
          <w:sz w:val="10"/>
        </w:rPr>
        <w:br/>
        <w:t>Az F eloszlásból származtatjuk</w:t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</m:oMath>
      </m:oMathPara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color w:val="FF00FF"/>
          <w:sz w:val="10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rStyle w:val="Plda"/>
          <w:b w:val="false"/>
          <w:b w:val="false"/>
          <w:i w:val="false"/>
          <w:i w:val="false"/>
          <w:sz w:val="10"/>
        </w:rPr>
      </w:pPr>
      <w:r>
        <w:rPr>
          <w:color w:val="FF00FF"/>
          <w:sz w:val="10"/>
        </w:rPr>
        <w:t>A béta-eloszlá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Style w:val="Definci"/>
          <w:b w:val="false"/>
          <w:color w:val="00FF00"/>
          <w:sz w:val="10"/>
        </w:rPr>
        <w:t>Definíció:</w:t>
      </w:r>
      <w:r>
        <w:rPr>
          <w:sz w:val="10"/>
        </w:rPr>
        <w:t xml:space="preserve"> Ha az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</w:t>
      </w:r>
      <w:r>
        <w:rPr>
          <w:sz w:val="10"/>
          <w:vertAlign w:val="subscript"/>
        </w:rPr>
        <w:t>m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</w:t>
      </w:r>
      <w:r>
        <w:rPr>
          <w:rFonts w:eastAsia="Symbol" w:cs="Symbol" w:ascii="Symbol" w:hAnsi="Symbol"/>
          <w:sz w:val="10"/>
        </w:rPr>
        <w:t>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valószínűségi változók függetlenek, standard normális eloszlásúak, akkor a</w:t>
        <w:br/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10"/>
        </w:rPr>
        <w:br/>
        <w:t xml:space="preserve">valószínűségi változót </w:t>
      </w:r>
      <w:r>
        <w:rPr>
          <w:rStyle w:val="Plda"/>
          <w:rFonts w:eastAsia="Symbol" w:cs="Symbol" w:ascii="Symbol" w:hAnsi="Symbol"/>
          <w:sz w:val="10"/>
        </w:rPr>
        <w:t></w:t>
      </w:r>
      <w:r>
        <w:rPr>
          <w:rStyle w:val="Plda"/>
          <w:sz w:val="10"/>
        </w:rPr>
        <w:t>-eloszlásúnak</w:t>
      </w:r>
      <w:r>
        <w:rPr>
          <w:sz w:val="10"/>
        </w:rPr>
        <w:t xml:space="preserve"> nevezzük.</w:t>
      </w:r>
    </w:p>
    <w:p>
      <w:pPr>
        <w:pStyle w:val="Normal"/>
        <w:tabs>
          <w:tab w:val="clear" w:pos="720"/>
          <w:tab w:val="left" w:pos="1701" w:leader="none"/>
        </w:tabs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03" w:right="703" w:gutter="0" w:header="0" w:top="227" w:footer="0" w:bottom="7088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FF00"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outlineLvl w:val="1"/>
    </w:pPr>
    <w:rPr>
      <w:b/>
      <w:color w:val="FFFF00"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Definci">
    <w:name w:val="Definíció"/>
    <w:basedOn w:val="Bekezdsalapbettpusa"/>
    <w:qFormat/>
    <w:rPr>
      <w:b/>
      <w:u w:val="single"/>
    </w:rPr>
  </w:style>
  <w:style w:type="character" w:styleId="Plda">
    <w:name w:val="Példa"/>
    <w:basedOn w:val="Bekezdsalapbettpusa"/>
    <w:qFormat/>
    <w:rPr>
      <w:b/>
      <w:i/>
    </w:rPr>
  </w:style>
  <w:style w:type="character" w:styleId="Kplet">
    <w:name w:val="Képlet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b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sz w:val="10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color w:val="0000FF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oleObject" Target="embeddings/oleObject1.bin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34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9:54:00Z</dcterms:created>
  <dc:creator/>
  <dc:description>konyvbol az osszes def, tetel + bizonyitas</dc:description>
  <dc:language>en-US</dc:language>
  <cp:lastModifiedBy>PSZF</cp:lastModifiedBy>
  <dcterms:modified xsi:type="dcterms:W3CDTF">2000-02-26T16:26:00Z</dcterms:modified>
  <cp:revision>14</cp:revision>
  <dc:subject/>
  <dc:title>Valszam elmelet</dc:title>
</cp:coreProperties>
</file>